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своей работе я опишу деятельность организации, на примере точки общественного питания. Предприятие ООО «Михей» представляет собой чайхону, т.е. большое кафе в Узбекистане, городе Ташкенте, расположенную в самом центре города. Кстати именно это обстоятельство является одним из факторов преимущества данной организации, так как в зоне шаговой доступности находятся разные крупные организации, такие как банки, центральные авиакассы, гостиницы и институты, что обеспечивает непрерывный поток посетителей в кафе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моему мнению, данное предприятие работает в рамках рынка чистой конкурентности, что обеспечивает хорошее качество производимого продукта и доступную цену для большинства людей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 данного предприятия есть некоторые преимущества. В отличии от некоторых других кафе в ООО «Михей» соблюдаются все правила и нормы санитарно-гигиенической безопасности. А это очень важно так как климат в Ташкенте очень жаркий, и поэтому вредные микроорганизмы размножаются очень быстро. Закупки продуктов производятся только у проверенных поставщиков, не используются долго хранимые запасы и замороженная продукция, плюс к этому высокая квалификация и опыт поваров обеспечивают отличное качество и превосходный вкус блюд. Также на этом предприятии применяются как традиционные способы приготовления продуктов, так и самое современное оборудование, что способно удовлетворить запросы посетителей любого контингента. Также является преимуществом что приготовление блюд происходит на глазах посетителей, это говорит о том, что нет необходимости скрывать недостатки продуктов, что тоже привлекает клиентов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ельзя не сказать и о обслуживающем персонале, которые своей улыбкой и доброжелательностью, поднимают настроение посетителям, а многолетний опыт их работы обеспечивает высокое качество обслуживания. Конечно же большинство клиентов являются постоянными, и поэтому с ними складываются доверительные отношения, поэтому в случае необходимости они обслуживаются в долг. Такая гибкая позиция директора клиентами конечно приветствуется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акже огромным преимуществом например перед ресторанами является и то, что посетителям не приходится долго ожидать свой заказ. Опыт поваров позволяет точно рассчитать какие блюда и в какое время распродаются наиболее активно, поэтому и готовятся к определённому времени.</w:t>
      </w:r>
    </w:p>
    <w:p>
      <w:pPr>
        <w:pStyle w:val="Normal"/>
        <w:widowControl/>
        <w:tabs>
          <w:tab w:val="clear" w:pos="708"/>
          <w:tab w:val="left" w:pos="4170" w:leader="none"/>
        </w:tabs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дводя итог, хочется сказать, что это одно из немногих мест где хочется проводить много времени, устраивать вечеринки, дни рождения и другие мероприятия, тем более что обстановка, интерьер, а главное простор это позволяет, так как чайхона состоит из нескольких залов. Одни из них на свежем воздухе, что актуально летом, другие в помещении. В любом случае каждый сможет найти себе место по душе.</w:t>
      </w:r>
    </w:p>
    <w:p>
      <w:pPr>
        <w:pStyle w:val="Normal"/>
        <w:widowControl/>
        <w:tabs>
          <w:tab w:val="clear" w:pos="708"/>
          <w:tab w:val="left" w:pos="4170" w:leader="none"/>
        </w:tabs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огу судить по себе, работая в таком месте, получаешь истинное удовольствие, несмотря на то, что это тяжёлый труд. Дружеская, почти родственная обстановка, способствует улучшению личных человеческих качеств, позволяет лучше понимать и помогать людям и любить свою работу. Директор, который лично принимает участие в процессе производства и умеет так сплотить коллектив, достоин похвалы. Я считаю, что именно такое предприятие будет процветать всегда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Лапуста М.Г., Старостин Ю.Л., Скамай Л.Г. Малое предпринимательство: учебник. – М.: ИНФРА-М, 2005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rPr/>
      </w:pPr>
      <w:r>
        <w:rPr>
          <w:bCs/>
          <w:color w:val="000000"/>
          <w:sz w:val="28"/>
          <w:szCs w:val="28"/>
        </w:rPr>
        <w:t>М.А. Сажина / Г.Г. Чибриков, Экономическая теория, НОРМА 2003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1.5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1.5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44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4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64" w:before="240" w:after="60"/>
      <w:ind w:firstLine="68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64" w:before="60" w:after="0"/>
      <w:ind w:firstLine="680"/>
      <w:outlineLvl w:val="2"/>
    </w:pPr>
    <w:rPr>
      <w:b/>
      <w:sz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;Times New Roman"/>
      <w:sz w:val="28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знак сноски"/>
    <w:qFormat/>
    <w:rPr>
      <w:rFonts w:cs="Times New Roman;Times New Roman"/>
      <w:vertAlign w:val="superscript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омер страницы"/>
    <w:qFormat/>
    <w:rPr>
      <w:rFonts w:cs="Times New Roman;Times New Roman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с отступом Знак"/>
    <w:qFormat/>
    <w:rPr>
      <w:sz w:val="20"/>
      <w:szCs w:val="20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spacing w:lineRule="auto" w:line="240"/>
      <w:ind w:firstLine="459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Normal"/>
    <w:pPr>
      <w:widowControl/>
      <w:autoSpaceDE w:val="true"/>
      <w:spacing w:lineRule="auto" w:line="264" w:before="6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hanging="0"/>
      <w:jc w:val="center"/>
    </w:pPr>
    <w:rPr>
      <w:szCs w:val="24"/>
    </w:rPr>
  </w:style>
  <w:style w:type="paragraph" w:styleId="23">
    <w:name w:val="заголовок 2"/>
    <w:basedOn w:val="Normal"/>
    <w:next w:val="Normal"/>
    <w:qFormat/>
    <w:pPr>
      <w:keepNext w:val="true"/>
    </w:pPr>
    <w:rPr>
      <w:b/>
      <w:bCs/>
      <w:i/>
      <w:iCs/>
      <w:szCs w:val="24"/>
    </w:rPr>
  </w:style>
  <w:style w:type="paragraph" w:styleId="32">
    <w:name w:val="заголовок 3"/>
    <w:basedOn w:val="Normal"/>
    <w:next w:val="Normal"/>
    <w:qFormat/>
    <w:pPr>
      <w:keepNext w:val="true"/>
      <w:spacing w:lineRule="auto" w:line="240"/>
      <w:ind w:hanging="0"/>
      <w:jc w:val="center"/>
    </w:pPr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ind w:left="400" w:hanging="0"/>
    </w:pPr>
    <w:rPr>
      <w:rFonts w:ascii="Arial" w:hAnsi="Arial" w:eastAsia="Times New Roman;Times New Roman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240"/>
      <w:ind w:hanging="0"/>
      <w:jc w:val="left"/>
    </w:pPr>
    <w:rPr>
      <w:szCs w:val="24"/>
    </w:rPr>
  </w:style>
  <w:style w:type="paragraph" w:styleId="25">
    <w:name w:val="Основной текст с отступом 2"/>
    <w:basedOn w:val="Normal"/>
    <w:qFormat/>
    <w:pPr>
      <w:spacing w:lineRule="auto" w:line="240"/>
      <w:ind w:firstLine="440"/>
    </w:pPr>
    <w:rPr/>
  </w:style>
  <w:style w:type="paragraph" w:styleId="Style19">
    <w:name w:val="текст снос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firstLine="46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460"/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23" w:leader="dot"/>
      </w:tabs>
      <w:autoSpaceDE w:val="true"/>
      <w:spacing w:lineRule="auto" w:line="360" w:before="120" w:after="120"/>
      <w:ind w:hanging="0"/>
      <w:jc w:val="center"/>
    </w:pPr>
    <w:rPr>
      <w:caps/>
      <w:sz w:val="28"/>
      <w:szCs w:val="28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64"/>
      <w:ind w:left="480" w:firstLine="680"/>
      <w:jc w:val="left"/>
    </w:pPr>
    <w:rPr>
      <w:i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64"/>
      <w:ind w:left="960" w:firstLine="680"/>
      <w:jc w:val="left"/>
    </w:pPr>
    <w:rPr>
      <w:sz w:val="18"/>
    </w:rPr>
  </w:style>
  <w:style w:type="paragraph" w:styleId="Style20">
    <w:name w:val="Продолжение списка"/>
    <w:basedOn w:val="Normal"/>
    <w:qFormat/>
    <w:pPr>
      <w:widowControl/>
      <w:autoSpaceDE w:val="true"/>
      <w:spacing w:lineRule="auto" w:line="264" w:before="60" w:after="120"/>
      <w:ind w:left="283" w:firstLine="680"/>
    </w:pPr>
    <w:rPr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ind w:hanging="0"/>
      <w:jc w:val="left"/>
    </w:pPr>
    <w:rPr>
      <w:rFonts w:ascii="Courier New;Courier New" w:hAnsi="Courier New;Courier New" w:cs="Courier New;Courier New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34:00Z</dcterms:created>
  <dc:creator>Vadim</dc:creator>
  <dc:description/>
  <cp:keywords/>
  <dc:language>en-US</dc:language>
  <cp:lastModifiedBy>SYSTEM</cp:lastModifiedBy>
  <dcterms:modified xsi:type="dcterms:W3CDTF">2011-09-07T01:34:00Z</dcterms:modified>
  <cp:revision>2</cp:revision>
  <dc:subject/>
  <dc:title>ФЕДЕРАЛЬНОЕ АГЕНТСТВО ПО ОБРАЗОВАНИЮ</dc:title>
</cp:coreProperties>
</file>