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  <w:t>Министерство образования и науки РТ</w:t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  <w:t>Татарский Государственный Гуманитарно-Педагогический Университет</w:t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  <w:t>Факультет правового образования</w:t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  <w:t>Кафедра историко-правовых дисциплин и методики их обучения</w:t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  <w:t>Реферат "Православие и католицизм"</w:t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4536"/>
        <w:jc w:val="left"/>
        <w:rPr>
          <w:color w:val="000000"/>
        </w:rPr>
      </w:pPr>
      <w:r>
        <w:rPr>
          <w:color w:val="000000"/>
        </w:rPr>
        <w:t>Проверила: к. полит. наук</w:t>
      </w:r>
    </w:p>
    <w:p>
      <w:pPr>
        <w:pStyle w:val="Normal"/>
        <w:suppressAutoHyphens w:val="true"/>
        <w:ind w:right="0" w:firstLine="4536"/>
        <w:jc w:val="left"/>
        <w:rPr>
          <w:color w:val="000000"/>
        </w:rPr>
      </w:pPr>
      <w:r>
        <w:rPr>
          <w:color w:val="000000"/>
        </w:rPr>
        <w:t>Файзуллина Альбина Раисовна</w:t>
      </w:r>
    </w:p>
    <w:p>
      <w:pPr>
        <w:pStyle w:val="Normal"/>
        <w:suppressAutoHyphens w:val="true"/>
        <w:ind w:right="0" w:firstLine="4536"/>
        <w:jc w:val="left"/>
        <w:rPr>
          <w:color w:val="000000"/>
        </w:rPr>
      </w:pPr>
      <w:r>
        <w:rPr>
          <w:color w:val="000000"/>
        </w:rPr>
        <w:t>Выполнила: студентка группы 12 10-02</w:t>
      </w:r>
    </w:p>
    <w:p>
      <w:pPr>
        <w:pStyle w:val="Normal"/>
        <w:suppressAutoHyphens w:val="true"/>
        <w:ind w:right="0" w:firstLine="4536"/>
        <w:jc w:val="left"/>
        <w:rPr>
          <w:color w:val="000000"/>
        </w:rPr>
      </w:pPr>
      <w:r>
        <w:rPr>
          <w:color w:val="000000"/>
        </w:rPr>
        <w:t>Романова Оксана Юрьевна</w:t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jc w:val="center"/>
        <w:rPr>
          <w:color w:val="000000"/>
        </w:rPr>
      </w:pPr>
      <w:r>
        <w:rPr>
          <w:color w:val="000000"/>
        </w:rPr>
        <w:t>Казань 2010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suppressAutoHyphens w:val="true"/>
        <w:ind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hanging="0"/>
        <w:jc w:val="left"/>
        <w:rPr>
          <w:color w:val="000000"/>
          <w:lang w:val="en-US"/>
        </w:rPr>
      </w:pPr>
      <w:r>
        <w:rPr>
          <w:color w:val="000000"/>
        </w:rPr>
        <w:t>Введение</w:t>
      </w:r>
    </w:p>
    <w:p>
      <w:pPr>
        <w:pStyle w:val="Normal"/>
        <w:suppressAutoHyphens w:val="true"/>
        <w:ind w:right="0" w:hanging="0"/>
        <w:jc w:val="left"/>
        <w:rPr/>
      </w:pPr>
      <w:r>
        <w:rPr>
          <w:color w:val="000000"/>
        </w:rPr>
        <w:t xml:space="preserve">Глава </w:t>
      </w:r>
      <w:r>
        <w:rPr>
          <w:color w:val="000000"/>
          <w:lang w:val="en-US"/>
        </w:rPr>
        <w:t>1</w:t>
      </w:r>
      <w:r>
        <w:rPr>
          <w:color w:val="000000"/>
        </w:rPr>
        <w:t>. Православие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right="0" w:hanging="0"/>
        <w:contextualSpacing w:val="false"/>
        <w:jc w:val="left"/>
        <w:rPr>
          <w:color w:val="000000"/>
        </w:rPr>
      </w:pPr>
      <w:r>
        <w:rPr>
          <w:color w:val="000000"/>
        </w:rPr>
        <w:t>Понятие православия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right="0" w:hanging="0"/>
        <w:contextualSpacing w:val="false"/>
        <w:jc w:val="left"/>
        <w:rPr>
          <w:color w:val="000000"/>
        </w:rPr>
      </w:pPr>
      <w:r>
        <w:rPr>
          <w:color w:val="000000"/>
        </w:rPr>
        <w:t>Православные вероучения и культ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right="0" w:hanging="0"/>
        <w:contextualSpacing w:val="false"/>
        <w:jc w:val="left"/>
        <w:rPr>
          <w:color w:val="000000"/>
        </w:rPr>
      </w:pPr>
      <w:r>
        <w:rPr>
          <w:color w:val="000000"/>
        </w:rPr>
        <w:t>Русская православная церковь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right="0" w:hanging="0"/>
        <w:contextualSpacing w:val="false"/>
        <w:jc w:val="left"/>
        <w:rPr>
          <w:color w:val="000000"/>
        </w:rPr>
      </w:pPr>
      <w:r>
        <w:rPr>
          <w:color w:val="000000"/>
        </w:rPr>
        <w:t>Православные праздники и посты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right="0" w:hanging="0"/>
        <w:contextualSpacing w:val="false"/>
        <w:jc w:val="left"/>
        <w:rPr>
          <w:color w:val="000000"/>
        </w:rPr>
      </w:pPr>
      <w:r>
        <w:rPr>
          <w:color w:val="000000"/>
        </w:rPr>
        <w:t>Монастыри как центры духовной культуры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right="0" w:hanging="0"/>
        <w:contextualSpacing w:val="false"/>
        <w:jc w:val="left"/>
        <w:rPr>
          <w:color w:val="000000"/>
        </w:rPr>
      </w:pPr>
      <w:r>
        <w:rPr>
          <w:color w:val="000000"/>
        </w:rPr>
        <w:t>Старообрядство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right="0" w:hanging="0"/>
        <w:contextualSpacing w:val="false"/>
        <w:jc w:val="left"/>
        <w:rPr>
          <w:color w:val="000000"/>
        </w:rPr>
      </w:pPr>
      <w:r>
        <w:rPr>
          <w:color w:val="000000"/>
        </w:rPr>
        <w:t>Ереси и сектантство</w:t>
      </w:r>
    </w:p>
    <w:p>
      <w:pPr>
        <w:pStyle w:val="Normal"/>
        <w:suppressAutoHyphens w:val="true"/>
        <w:ind w:right="0" w:hanging="0"/>
        <w:jc w:val="left"/>
        <w:rPr>
          <w:color w:val="000000"/>
        </w:rPr>
      </w:pPr>
      <w:r>
        <w:rPr>
          <w:color w:val="000000"/>
        </w:rPr>
        <w:t xml:space="preserve">Глава </w:t>
      </w:r>
      <w:r>
        <w:rPr>
          <w:color w:val="000000"/>
          <w:lang w:val="en-US"/>
        </w:rPr>
        <w:t>2</w:t>
      </w:r>
      <w:r>
        <w:rPr>
          <w:color w:val="000000"/>
        </w:rPr>
        <w:t>. Католицизм</w:t>
      </w:r>
    </w:p>
    <w:p>
      <w:pPr>
        <w:pStyle w:val="Normal"/>
        <w:suppressAutoHyphens w:val="true"/>
        <w:ind w:right="0" w:hanging="0"/>
        <w:jc w:val="left"/>
        <w:rPr>
          <w:color w:val="000000"/>
          <w:lang w:val="en-US"/>
        </w:rPr>
      </w:pPr>
      <w:r>
        <w:rPr>
          <w:color w:val="000000"/>
        </w:rPr>
        <w:t>2.1 Раскол христианской церкви</w:t>
      </w:r>
    </w:p>
    <w:p>
      <w:pPr>
        <w:pStyle w:val="Normal"/>
        <w:suppressAutoHyphens w:val="true"/>
        <w:ind w:right="0" w:hanging="0"/>
        <w:jc w:val="left"/>
        <w:rPr>
          <w:color w:val="000000"/>
          <w:lang w:val="en-US"/>
        </w:rPr>
      </w:pPr>
      <w:r>
        <w:rPr>
          <w:color w:val="000000"/>
        </w:rPr>
        <w:t>2.2 Особенности католицизма</w:t>
      </w:r>
    </w:p>
    <w:p>
      <w:pPr>
        <w:pStyle w:val="Normal"/>
        <w:suppressAutoHyphens w:val="true"/>
        <w:ind w:right="0" w:hanging="0"/>
        <w:jc w:val="left"/>
        <w:rPr>
          <w:color w:val="000000"/>
        </w:rPr>
      </w:pPr>
      <w:r>
        <w:rPr>
          <w:color w:val="000000"/>
        </w:rPr>
        <w:t>2.3 Культовые, вероисповедальные и организационные особенност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католической церкви</w:t>
      </w:r>
    </w:p>
    <w:p>
      <w:pPr>
        <w:pStyle w:val="Normal"/>
        <w:suppressAutoHyphens w:val="true"/>
        <w:ind w:right="0" w:hanging="0"/>
        <w:jc w:val="left"/>
        <w:rPr>
          <w:color w:val="000000"/>
          <w:lang w:val="en-US"/>
        </w:rPr>
      </w:pPr>
      <w:r>
        <w:rPr>
          <w:color w:val="000000"/>
        </w:rPr>
        <w:t>2.4 Монашеские ордены</w:t>
      </w:r>
    </w:p>
    <w:p>
      <w:pPr>
        <w:pStyle w:val="Normal"/>
        <w:suppressAutoHyphens w:val="true"/>
        <w:ind w:right="0" w:hanging="0"/>
        <w:jc w:val="left"/>
        <w:rPr>
          <w:color w:val="000000"/>
          <w:lang w:val="en-US"/>
        </w:rPr>
      </w:pPr>
      <w:r>
        <w:rPr>
          <w:color w:val="000000"/>
        </w:rPr>
        <w:t>2.5 Католицизм в России, в Татарстане</w:t>
      </w:r>
    </w:p>
    <w:p>
      <w:pPr>
        <w:pStyle w:val="Normal"/>
        <w:suppressAutoHyphens w:val="true"/>
        <w:ind w:right="0" w:hanging="0"/>
        <w:jc w:val="left"/>
        <w:rPr>
          <w:color w:val="000000"/>
          <w:lang w:val="en-US"/>
        </w:rPr>
      </w:pPr>
      <w:r>
        <w:rPr>
          <w:color w:val="000000"/>
        </w:rPr>
        <w:t>Заключение</w:t>
      </w:r>
    </w:p>
    <w:p>
      <w:pPr>
        <w:pStyle w:val="Normal"/>
        <w:suppressAutoHyphens w:val="true"/>
        <w:ind w:right="0" w:hanging="0"/>
        <w:jc w:val="left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suppressAutoHyphens w:val="true"/>
        <w:ind w:right="0" w:hanging="0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</w:rPr>
        <w:t>Введение</w:t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Проблемы религии всегда волновали человечество, ведь религия существует много веков, по-видимому, также долго, как существует человечество. За это время люди выработали множество разновидностей религии. Моя работа охватывает такие религиозные конфессии, как католичество и православие. Обе они являются ветвями христианства, но между ними немало различий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Цель данной работы: исследование католичества и православия для получения более полного представления об этих религиозных конфессиях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Задачи:</w:t>
      </w:r>
    </w:p>
    <w:p>
      <w:pPr>
        <w:pStyle w:val="Style20"/>
        <w:numPr>
          <w:ilvl w:val="0"/>
          <w:numId w:val="3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изучить историю появления и развития религий</w:t>
      </w:r>
    </w:p>
    <w:p>
      <w:pPr>
        <w:pStyle w:val="Style20"/>
        <w:numPr>
          <w:ilvl w:val="0"/>
          <w:numId w:val="3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рассмотреть особенности каждой религии</w:t>
      </w:r>
    </w:p>
    <w:p>
      <w:pPr>
        <w:pStyle w:val="Style20"/>
        <w:numPr>
          <w:ilvl w:val="0"/>
          <w:numId w:val="3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рассмотреть их структуру</w:t>
      </w:r>
    </w:p>
    <w:p>
      <w:pPr>
        <w:pStyle w:val="Style20"/>
        <w:numPr>
          <w:ilvl w:val="0"/>
          <w:numId w:val="3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определить важнейшие идеи догматы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Реферат состоит из 2 глав, в которых подробно рассматривается каждая религия, а именно культ, особенности, география, последователи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Данная работа может применяться при подготовке к семинарам, экзаменам. Изучение православия и католицизма ведется с давних времен, поэтому работу нельзя назвать оригинальной. Но, поскольку у этих религиозных конфессий много последователей, эта тема никогда не потеряет своей актуальности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 xml:space="preserve">Глава </w:t>
      </w:r>
      <w:r>
        <w:rPr>
          <w:color w:val="000000"/>
          <w:lang w:val="en-US"/>
        </w:rPr>
        <w:t>1</w:t>
      </w:r>
      <w:r>
        <w:rPr>
          <w:color w:val="000000"/>
        </w:rPr>
        <w:t>. Православие</w:t>
      </w:r>
    </w:p>
    <w:p>
      <w:pPr>
        <w:pStyle w:val="Normal"/>
        <w:suppressAutoHyphens w:val="true"/>
        <w:ind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true"/>
        <w:ind w:right="0" w:firstLine="709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 xml:space="preserve">1.1 </w:t>
      </w:r>
      <w:r>
        <w:rPr>
          <w:color w:val="000000"/>
          <w:lang w:eastAsia="ru-RU"/>
        </w:rPr>
        <w:t>Понятие православия</w:t>
      </w:r>
    </w:p>
    <w:p>
      <w:pPr>
        <w:pStyle w:val="Normal"/>
        <w:suppressAutoHyphens w:val="true"/>
        <w:ind w:right="0" w:firstLine="709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  <w:lang w:eastAsia="ru-RU"/>
        </w:rPr>
        <w:t>Православие является одним из пяти направлений христианства.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Считается, что православие было основано самим Иисусом Христом в 33 г. христианской эры в Иерусалиме. Из всех христианских направлений именно православию в наибольшей степени удалось сохранить черты и традиции раннего христианства.</w:t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 xml:space="preserve">Главные постулаты православного вероучения содержатся в Никео-Константинопольском символе веры. Он был принят н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II вселенских соборах, проходивших соответственно в 325 г. в Никее и в 381 г. - в Константинополе. Два других христианских символа веры - Апостольский и Афанасьевский - православные не отвергают, однако считается, что эти два символа веры покрываются Никео-Царьградским символом. Он состоит из 12 членов и подробно отражает те вопросы, из-за которых возникали споры и появлялись ереси. На II вселенском соборе было решено впредь не вносить в принятую на двух первых вселенских соборах формулу символа веры изменений и дополнений, чтобы избежать искажения веры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Православные верят в единого Бога, выступающего в трех лицах - Бога Отца, Бога Сына и Бога Святого Духа - Божественную Троицу.</w:t>
      </w:r>
    </w:p>
    <w:p>
      <w:pPr>
        <w:pStyle w:val="Normal"/>
        <w:suppressAutoHyphens w:val="true"/>
        <w:ind w:right="0" w:firstLine="709"/>
        <w:rPr>
          <w:color w:val="000000"/>
          <w:lang w:eastAsia="ru-RU"/>
        </w:rPr>
      </w:pPr>
      <w:r>
        <w:rPr>
          <w:color w:val="000000"/>
        </w:rPr>
        <w:t>Православие, в отличие от католицизма, считает главой церкви (земной и небесной) только Иисуса Христа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По мере распада Византии каждая из церквей стала автокефальной. Этим объясняется раздробленность православия, отсутствие у него единого религиозного центра.</w:t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>В настоящее время каноническое достоинство автокефальных церквей отражено в официальном перечне - "диптихе чести". Согласно этому списку, первенствующей считается Константинопольская православная Церковь, а ее глава носит громкий титул Святейшего Архиепископа Константинополя – Нового Рима и Вселенского Патриарха.</w:t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  <w:lang w:eastAsia="ru-RU"/>
        </w:rPr>
        <w:t xml:space="preserve">Второе место в диптихе занимает </w:t>
      </w:r>
      <w:r>
        <w:rPr>
          <w:color w:val="000000"/>
        </w:rPr>
        <w:t>Александрийская православная Церковь. Ее главой является патриарх с резиденцией в г. Александрия. Особенностью современного богослужения в Александрийской Церкви является употребление, наряду с древнегреческим, арабского языка, принятого основной массой прихожан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Третье место закреплено за Антиохийской православной Церковью. Приходы этой церкви расположены в Сирии и ряде других ближневосточных стран, поэтому большинство прихожан – арабы христианского происхождения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Иерусалимская православная Церковь объединяет приверженцев православия, проживающих в Израиле. Это четвертая церковь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Русская православная Церковь считается пятой по диптиху. Сразу после возникновения она была в зависимости от Константинопольского патриарха, но в 1448 году получила автокефалию, а в 1589 г. – патриаршество.</w:t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 xml:space="preserve">Грузинская церковь занимает пятое место в официальном списке православных церквей. Она возникла 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. и с согласия Константинопольского патриарха получила статус автокефальной. В настоящее время Грузинская Церковь имеет 15 епархий на территории Грузии, возглавляет ее католикос-патриарх всей Грузии.</w:t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>Кроме того в мире существуют: Сербская православная Церковь, Румынская православная Церковь, Болгарская православная церковь, Кипрская православная Церковь, Элладская (греческая) православная Церковь, Албанская православная Церковь, Польская православная Церковь, Чехословацкая православная Церковь, Американская православная Церковь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Православие широко распространено по разным странам мира. Не имея единого международного центра, автокефальные православные церкви постоянно поддерживают взаимные контакты, согласуя решения различных вопросов церковного знания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1.2 </w:t>
      </w:r>
      <w:r>
        <w:rPr>
          <w:color w:val="000000"/>
        </w:rPr>
        <w:t>Православные вероучения и культ</w:t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яды и символы составляют содержание всей богослужебной практики или культа. Нужно выполнять ряд ритуалов: произносить молитвы, совершать крестное знамение, обнажение головы перед иконой, коленопреклонение, выслушивать поучения, участвовать в богослужениях.</w:t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>В православии, как и всякой другой религии, с догматическим вероучением тесно связана система культовых действий. Основы этих культовых действий составляют семь главных обрядов — таинств (священнодействий, во время которых под видимым знаком получается невидимая Божественная благодать). Православные признают семь таинств: крещение, причащение (евхаристия), покаяния (исповедь), миропомазание, брак, елеосвящение (соборование), священство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bCs/>
          <w:color w:val="000000"/>
        </w:rPr>
        <w:t>Таинство крещения</w:t>
      </w:r>
      <w:r>
        <w:rPr>
          <w:color w:val="000000"/>
        </w:rPr>
        <w:t xml:space="preserve"> — это одно из главных таинств, символизирующих принятие человека в лоно христианской церкви. Крещение считается евангельским таинством, потому что был установлен непосредственно Христом. Обряд крещения происходит в форме омовения. Младенца трижды погружают в воду. Взрослого человека просто обмывают водой. Во время таинства крещения, умирает природный человек с его первородным грехом и рождается новый, человеку прощается первородный грех (а если крестится взрослый, то и все прочие грехи). Только после совершения этого обряда человек становится христианином — православным, если этот обряд проведен по православному канону, католиком — если по католическому и т. д. Также в результате крещения новорожденный получает имя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Причащение - это приобщение Тела и Крови Христовых, в которые, как считается, во время таинства прилагаются подаваемые для причащения хлеб и вино. Считается, что во время этого обряда совершается таинство преосуществления, то есть хлеб-просфора превращается в тело Иисуса Христа, а вино — в кровь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Таинство исповеди (покаяния) существует с целью примирения человека с Богом. Если при крещении человек освобождается от первородного греха, то на исповеди человеку отпускаются личные грехи, допущенные человеком после крещения. Верующий отчитывается перед священнослужителем в нарушении заповедей божьих предписаний. Затем священник производит ритуал "отпущения грехов"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bCs/>
          <w:color w:val="000000"/>
        </w:rPr>
        <w:t>Таинство миропомазания</w:t>
      </w:r>
      <w:r>
        <w:rPr>
          <w:color w:val="000000"/>
        </w:rPr>
        <w:t xml:space="preserve"> важная составная часть православия. Оно совершается после крещения. Это таинство происходит в форме крестообразного смазывания тела человека (лба, глаз, носа, губ, ушей, груди, рук и ног) особым ароматическим маслом (миром). Миро для таинства освящается собором епископов. Смысл миропомазания заключается в том, что человек получает дар Святого Духа.</w:t>
      </w:r>
    </w:p>
    <w:p>
      <w:pPr>
        <w:pStyle w:val="Normal"/>
        <w:suppressAutoHyphens w:val="true"/>
        <w:ind w:right="0" w:firstLine="709"/>
        <w:rPr/>
      </w:pPr>
      <w:r>
        <w:rPr>
          <w:bCs/>
          <w:color w:val="000000"/>
        </w:rPr>
        <w:t>Таинство брака</w:t>
      </w:r>
      <w:r>
        <w:rPr>
          <w:color w:val="000000"/>
        </w:rPr>
        <w:t xml:space="preserve"> — церковное освещение обряда бракосочетания или венчания — это также важный момент религиозной жизни человека. Считается, что христианский брак заключается силою Святого Духа и не прекращается со смертью, а продолжается в Царстве Божьем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bCs/>
          <w:color w:val="000000"/>
        </w:rPr>
        <w:t>Таинство елеосвящения (соборования)</w:t>
      </w:r>
      <w:r>
        <w:rPr>
          <w:color w:val="000000"/>
        </w:rPr>
        <w:t xml:space="preserve"> совершается над больным человеком. В результате его человек освобождается от грехов и получает исцеление от болезни (или ему даются силы для смерти). Обряд состоит в смазывании освященным деревянным маслом — елеем, сопровождаемым чтением молитв.</w:t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>Таинство священства совершается при посвящении человека в какой-либо духовный сан. Данному таинству православная церковь приписывает особый смысл. Таинство священства неизгладимо и не может быть отменено, недостойного иерарха можно лишь отлучить от служения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Помимо совершения таинств православная культовая система включает в себя молитвы, поклонение кресту, иконам, реликвиям, мощам и святым.</w:t>
      </w:r>
      <w:r>
        <w:br w:type="page"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right="0" w:firstLine="709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 xml:space="preserve">1.3 </w:t>
      </w:r>
      <w:r>
        <w:rPr>
          <w:color w:val="000000"/>
          <w:lang w:eastAsia="ru-RU"/>
        </w:rPr>
        <w:t>Русская православная церковь</w:t>
      </w:r>
    </w:p>
    <w:p>
      <w:pPr>
        <w:pStyle w:val="Normal"/>
        <w:suppressAutoHyphens w:val="true"/>
        <w:ind w:right="0" w:firstLine="709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>Русская православная церковь является самой крупной и самой влиятельной из всех автокефальных церквей. Христианство в форме православного вероучения и культа официально стало государственной религией Киевской Руси в 988 г., когда произошло Крещение населения города Киева на Днепре князем Владимиром. В функции православной церкови на Руси наряду с богослужебной и религиозно-просветительской деятельностью входили и некоторые государственные функции, в частности судебные. Например, дела, связанные с колдовством, семейно-брачными отношениями. Русская православная Церковь является самой значительной религиозней организацией в Российской Федерации, в Украине, Беларуси и Молдове. Православную веру исповедуют и большая часть живущих в России украинцев, белорусов, молдаван, грузин, болгар, гагаузов, греков. Православными являются и многие западные буряты, часть калмыков, татар (кряшены), кабардинцев (моздокские), долган, чукчей, коряков, алюторцев, нивхов. Немало последователей насчитывается в странах Балтии, в Средней Азии и в Казахстане. В России кроме русских православия придерживаются также основная часть карелов, вепсов, удмуртов, ижорцев, саамов, коми, коми-пермяков, бесермян, марийцев, мордвы, чувашей, нагайбаков, осетин, цыган, кумандинцев, телеутов, чулымцев, хакасов, якутов, камчадалов. Также православными считаются большинство ненцев, манси, ханты, селькупов, кетов, тубаларов, шорцев, нанайцев, ульчей, ороков, орочей, алеутов, ительменов, юкагиров, чуванцев, хотя православие нередко сочетается у них с пережитками родоплеменных верований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Главой Русской православной церкви является Патриарх Московский и всея Руси. Он управляет церковью совместно со Священным синодом. Высшим церковным органом является Поместный собор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1.4 </w:t>
      </w:r>
      <w:r>
        <w:rPr>
          <w:color w:val="000000"/>
        </w:rPr>
        <w:t>Православные праздники и посты</w:t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Православные праздники восходят ко временам Ветхого Завета. К ним примыкают праздники, получившие свое начало в Новозаветное время. Каждый из них посвящен воспоминанию важнейших событий в жизни Иисуса Христа и Божьей Матери, а также памяти святых угодников, поэтому в своих службах Церковь прославляет тех, кому посвящен известный день года. Праздники являются одним из важнейших элементов православного культа.</w:t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>Наиболее почитаемым в православии общехристианским праздником считается Пасха, установленная в память воскресения распятого на кресте сына Божьего Иисуса Христа. Православные богословы называют его "праздником праздников" и торжеством из торжеств.</w:t>
      </w:r>
    </w:p>
    <w:p>
      <w:pPr>
        <w:pStyle w:val="Style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Пасхи православная церковь торжественно отмечает двунадесятые и великие праздники, церковные и юбилейные памятные даты.</w:t>
      </w:r>
    </w:p>
    <w:p>
      <w:pPr>
        <w:pStyle w:val="Style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лед за пасхой по значимости идут так называемы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вунадесятые праздн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Рождество Христово, Крещение Господне (установлен в честь крещения в Иордане Иисуса Христа Иоанном Крестителем), Сретение, Благовещение, Преображение(посвящено преображению Христа на горе в присутствии учеников), Рождество Богородицы, Успение Богородицы, воздвижение Креста(посвящен найденному кресту, на котором был распят Христос на Голгофе), Вход Господне в Иерусалим или Вербное воскресение, Вознесение (в честь вознесение Христа на небо на сороковой день после воскресения) и Троица (посвящена новозаветному рассказу о сошествии на пятидесятый день после Пасхи Святого Духа на апостолов).</w:t>
      </w:r>
    </w:p>
    <w:p>
      <w:pPr>
        <w:pStyle w:val="Style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числу великих праздников православная церковь относит Обрезание Господне, Рождество Иоанна Крестителя (Предтечи), апостолов Петра и Павла, Усекновение главы Иоанна Предтечи, Покров Пресвятой Богородицы.</w:t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>Остальные праздники называются</w:t>
      </w:r>
      <w:r>
        <w:rPr>
          <w:bCs/>
          <w:color w:val="000000"/>
        </w:rPr>
        <w:t xml:space="preserve"> престольными.</w:t>
      </w:r>
      <w:r>
        <w:rPr>
          <w:color w:val="000000"/>
        </w:rPr>
        <w:t xml:space="preserve"> Это местные праздники, связанные с престолами — святым местом в храме, которое посвящено тому или иному святому. В Русской православной церкви широко распространены "Николин день", "Ильин день", день "Казанской божьей матери" и другие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Style20"/>
        <w:suppressAutoHyphens w:val="true"/>
        <w:ind w:left="0" w:right="0" w:firstLine="709"/>
        <w:rPr/>
      </w:pPr>
      <w:r>
        <w:rPr>
          <w:color w:val="000000"/>
          <w:lang w:val="en-US"/>
        </w:rPr>
        <w:t xml:space="preserve">1.5 </w:t>
      </w:r>
      <w:r>
        <w:rPr>
          <w:color w:val="000000"/>
        </w:rPr>
        <w:t>Монастыри как центры духовной культуры</w:t>
      </w:r>
    </w:p>
    <w:p>
      <w:pPr>
        <w:pStyle w:val="Style20"/>
        <w:suppressAutoHyphens w:val="true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0"/>
        <w:suppressAutoHyphens w:val="true"/>
        <w:ind w:left="0" w:right="0" w:firstLine="709"/>
        <w:rPr/>
      </w:pPr>
      <w:r>
        <w:rPr>
          <w:color w:val="000000"/>
        </w:rPr>
        <w:t>Православные монастыри имеют огромное значение в культурной, политической и хозяйственной истории Руси, России. В православии обители монахов всегда были не только местами молитвенного служения Богу, но и центрами культуры, просвещения. Также храмы во многие периоды отечественной истории оказывали заметное влияние на политическое развитие страны, на хозяйственную жизнь людей. Именно в монастырях на Руси переписывались книги богослужебного назначения, сочинялась литература религиозно-церковного содержания, а именно "жития святых", переводились на древнерусский язык книги, создавались оригинальные литературные произведения, летописи, писались иконы, фрески, мозаики. Также монастыри были центрами борьбы с иностранными завоевателями. В монастырях хранились национальные сокровища, сюда привозили фамильные иконы, произведения искусства.</w:t>
      </w:r>
    </w:p>
    <w:p>
      <w:pPr>
        <w:pStyle w:val="Style20"/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В течение долгих лет монастыри служили школами, где обучали чтению, письму и счету, добавочные знания считались лишними, однако, по желанию, их извлекали из переводных византийских учебников и энциклопедий. Для продолжения и углубления самообразования служили библиотеки.</w:t>
      </w:r>
    </w:p>
    <w:p>
      <w:pPr>
        <w:pStyle w:val="Style20"/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Наиболее известные православные монастыри: Соловецкий, Троице-Сергиев и Новодевичий.</w:t>
      </w:r>
    </w:p>
    <w:p>
      <w:pPr>
        <w:pStyle w:val="Style20"/>
        <w:suppressAutoHyphens w:val="true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0"/>
        <w:suppressAutoHyphens w:val="true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1.6 </w:t>
      </w:r>
      <w:r>
        <w:rPr>
          <w:color w:val="000000"/>
        </w:rPr>
        <w:t>Старообрядство</w:t>
      </w:r>
    </w:p>
    <w:p>
      <w:pPr>
        <w:pStyle w:val="Style20"/>
        <w:suppressAutoHyphens w:val="true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0"/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Понятие "старообрядчество" возникло в связи с церковными реформами патриарха Никона. Он провел ряд преобразований с целью устранения накопившихся за годы православия на Руси разночтений и расхождений в книгах, обрядах и богослужениях по сравнению с греческими. Вместо написания "Исус" стали писать "Иисус", вместо крестного знамения двумя перстами (символ Христа - богочеловека) стали креститься тремя (символ Святой Троицы), признали четырехконечный крест наряду с восьмиконечным. Крестные ходы Никон распорядился проводить в обратном направлении (против солнца, а не посолонь). Возглас "аллилуйя" во время пения в честь Св. Троицы стали произносить не дважды (сугубая аллилуйя), а трижды (трегубая). Было изменено число просфор на проскомидии и начертание печати на просфорах. В результате Поместный собор 1667 года осудил Никона, лишил его сана и отправил в ссылку.</w:t>
      </w:r>
    </w:p>
    <w:p>
      <w:pPr>
        <w:pStyle w:val="Style20"/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Течения старообрядчества:</w:t>
      </w:r>
    </w:p>
    <w:p>
      <w:pPr>
        <w:pStyle w:val="Style20"/>
        <w:numPr>
          <w:ilvl w:val="0"/>
          <w:numId w:val="4"/>
        </w:numPr>
        <w:suppressAutoHyphens w:val="true"/>
        <w:ind w:left="0" w:right="0" w:firstLine="709"/>
        <w:rPr/>
      </w:pPr>
      <w:r>
        <w:rPr>
          <w:color w:val="000000"/>
        </w:rPr>
        <w:t>поповство - признают все 7 таинств христианства и необходимость участия священников при богослужениях и обрядах.</w:t>
      </w:r>
    </w:p>
    <w:p>
      <w:pPr>
        <w:pStyle w:val="Style20"/>
        <w:numPr>
          <w:ilvl w:val="0"/>
          <w:numId w:val="4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безпоповство – не признают священников и проводят богослужения сами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В свою очередь эти два направления распались на целый ряд церквей, согласий и толков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Старообрядцы подвергались гонениям, испытали на себе тюремные застенки, ссылки, казни. Среди них были распространены гари (самосожжения). Православная церковь предала их анафеме, которая была снята только в 1971 г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В мире насчитывается свыше 2 млн. старообрядцев. Большинство из них живет в России (1,7 млн.). Но также небольшие группы старообрядцев имеются на Украине, в Белоруссии, Литве, Латвии, Молдавии, Казахстане, Польше, Румынии, США, Канаде, Бразилии, Новой Зеландии, Австралии. Небольшие группы старообрядцев действуют и в других странах.</w:t>
      </w:r>
    </w:p>
    <w:p>
      <w:pPr>
        <w:pStyle w:val="Style20"/>
        <w:suppressAutoHyphens w:val="true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20"/>
        <w:suppressAutoHyphens w:val="true"/>
        <w:ind w:left="0" w:right="0" w:firstLine="709"/>
        <w:rPr>
          <w:color w:val="000000"/>
        </w:rPr>
      </w:pPr>
      <w:r>
        <w:rPr>
          <w:color w:val="000000"/>
          <w:lang w:val="en-US"/>
        </w:rPr>
        <w:t xml:space="preserve">1.7 </w:t>
      </w:r>
      <w:r>
        <w:rPr>
          <w:color w:val="000000"/>
        </w:rPr>
        <w:t>Ереси и сектантство</w:t>
      </w:r>
    </w:p>
    <w:p>
      <w:pPr>
        <w:pStyle w:val="Style20"/>
        <w:suppressAutoHyphens w:val="true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0"/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Секта – закрытая религиозная группа, отделившаяся от основного направления, имеющая особое, отличное от него учение, богослужение, устройство и живет отдельной самостоятельной жизнью.</w:t>
      </w:r>
    </w:p>
    <w:p>
      <w:pPr>
        <w:pStyle w:val="Style20"/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Наиболее известные секты:</w:t>
      </w:r>
    </w:p>
    <w:p>
      <w:pPr>
        <w:pStyle w:val="Style20"/>
        <w:numPr>
          <w:ilvl w:val="0"/>
          <w:numId w:val="6"/>
        </w:numPr>
        <w:suppressAutoHyphens w:val="true"/>
        <w:ind w:left="0" w:right="0" w:firstLine="709"/>
        <w:rPr>
          <w:color w:val="000000"/>
          <w:lang w:eastAsia="ru-RU"/>
        </w:rPr>
      </w:pPr>
      <w:r>
        <w:rPr>
          <w:color w:val="000000"/>
        </w:rPr>
        <w:t>"Ученики Христа" - представляют собой движение, стремившееся объединить всех христиан на базе возвращения к вере и к жизни первоначального Христианства. Кампбеллиты принимают целиком все положения веры, общие для всех протестантских вероисповеданий, но, в отличие от иных сект, признают преимущественное значение для христианина Нового Завета. Они воздерживаются от употребления богословских систем вероучения и терминов, отвергающих понимание таинств как священнодействий, сообщающих верующим особые дары благодати.</w:t>
      </w:r>
    </w:p>
    <w:p>
      <w:pPr>
        <w:pStyle w:val="Style20"/>
        <w:numPr>
          <w:ilvl w:val="0"/>
          <w:numId w:val="6"/>
        </w:numPr>
        <w:suppressAutoHyphens w:val="true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>Мормоны -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американская секта полуязыческого характера. Основные положения: действительно и реально существует только материя, состоящая из вечных атомов; богов много, но они не существуют вечно; важным грехом является недоверие и непослушание пророку;</w:t>
      </w:r>
    </w:p>
    <w:p>
      <w:pPr>
        <w:pStyle w:val="Style20"/>
        <w:numPr>
          <w:ilvl w:val="0"/>
          <w:numId w:val="6"/>
        </w:numPr>
        <w:suppressAutoHyphens w:val="true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>"Адвентисты 7-го дня" - американская секта. Основные положения: убеждение о необходимости соблюдения всех Десяти заповедей (в том числе буквального соблюдения заповеди о субботе) и вера в близкое Второе пришествие Иисуса Христа.</w:t>
      </w:r>
    </w:p>
    <w:p>
      <w:pPr>
        <w:pStyle w:val="Style20"/>
        <w:numPr>
          <w:ilvl w:val="0"/>
          <w:numId w:val="6"/>
        </w:numPr>
        <w:suppressAutoHyphens w:val="true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"Свидетели Иеговы" - международная религиозная организация, </w:t>
      </w:r>
      <w:r>
        <w:rPr>
          <w:color w:val="000000"/>
        </w:rPr>
        <w:t>возникла во второй половине</w:t>
      </w:r>
      <w:r>
        <w:rPr>
          <w:color w:val="000000"/>
          <w:lang w:val="en-US" w:eastAsia="en-US"/>
        </w:rPr>
        <w:t xml:space="preserve"> XIX</w:t>
      </w:r>
      <w:r>
        <w:rPr>
          <w:color w:val="000000"/>
        </w:rPr>
        <w:t xml:space="preserve"> века в США. </w:t>
      </w:r>
      <w:r>
        <w:rPr>
          <w:color w:val="000000"/>
          <w:lang w:eastAsia="ru-RU"/>
        </w:rPr>
        <w:t xml:space="preserve">Свидетели Иеговы считают, что их вероучения основываются на Библии и называют себя христианами. </w:t>
      </w:r>
      <w:r>
        <w:rPr>
          <w:color w:val="000000"/>
        </w:rPr>
        <w:t>Для свидетелей Иеговы характерны отрицание веры в загробную жизнь, в божественную сущность Христа, который, по их представлениям, "прославленное духовное существо", выполняющее волю бога Иеговы. Руководство секты строго централизовано. Ее центр находится в Бруклине.</w:t>
      </w:r>
    </w:p>
    <w:p>
      <w:pPr>
        <w:pStyle w:val="Style20"/>
        <w:numPr>
          <w:ilvl w:val="0"/>
          <w:numId w:val="6"/>
        </w:numPr>
        <w:suppressAutoHyphens w:val="true"/>
        <w:ind w:left="0" w:right="0" w:firstLine="709"/>
        <w:rPr/>
      </w:pPr>
      <w:r>
        <w:rPr>
          <w:color w:val="000000"/>
        </w:rPr>
        <w:t>Секта</w:t>
      </w:r>
      <w:r>
        <w:rPr>
          <w:bCs/>
          <w:iCs/>
          <w:color w:val="000000"/>
        </w:rPr>
        <w:t xml:space="preserve"> хлыстов - </w:t>
      </w:r>
      <w:r>
        <w:rPr>
          <w:color w:val="000000"/>
        </w:rPr>
        <w:t>возникла в середине XVII века на Руси. Основные положения: вера в возможность прямого общения людей со Святым Духом во время экстатических радений; в наиболее праведных людей могут воплотиться Христос или Богородица</w:t>
      </w:r>
      <w:r>
        <w:rPr>
          <w:color w:val="000000"/>
          <w:lang w:eastAsia="ru-RU"/>
        </w:rPr>
        <w:t>.</w:t>
      </w:r>
    </w:p>
    <w:p>
      <w:pPr>
        <w:pStyle w:val="Style20"/>
        <w:numPr>
          <w:ilvl w:val="0"/>
          <w:numId w:val="6"/>
        </w:numPr>
        <w:suppressAutoHyphens w:val="true"/>
        <w:ind w:left="0" w:right="0" w:firstLine="709"/>
        <w:rPr>
          <w:color w:val="000000"/>
          <w:lang w:eastAsia="ru-RU"/>
        </w:rPr>
      </w:pPr>
      <w:r>
        <w:rPr>
          <w:color w:val="000000"/>
        </w:rPr>
        <w:t>Сконцы - секта духовных христиан, отделилась от секты хлыстов. Скопцы считают, что для спасения необходимо физическое подавление плоти. Для этого членов своей секты они кастрируют.</w:t>
      </w:r>
    </w:p>
    <w:p>
      <w:pPr>
        <w:pStyle w:val="Style20"/>
        <w:numPr>
          <w:ilvl w:val="0"/>
          <w:numId w:val="6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  <w:lang w:eastAsia="ru-RU"/>
        </w:rPr>
        <w:t>"Духоборцы" - отвергают</w:t>
      </w:r>
      <w:r>
        <w:rPr>
          <w:color w:val="000000"/>
        </w:rPr>
        <w:t xml:space="preserve"> Ветхий и Новый Заветы. Они отрицают существование загробной жизни, но верят в переселение душ. А священниками считаются все верующие.</w:t>
      </w:r>
    </w:p>
    <w:p>
      <w:pPr>
        <w:pStyle w:val="Style20"/>
        <w:suppressAutoHyphens w:val="true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  <w:r>
        <w:br w:type="page"/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 xml:space="preserve">Глава </w:t>
      </w:r>
      <w:r>
        <w:rPr>
          <w:color w:val="000000"/>
          <w:lang w:val="en-US"/>
        </w:rPr>
        <w:t>2</w:t>
      </w:r>
      <w:r>
        <w:rPr>
          <w:color w:val="000000"/>
        </w:rPr>
        <w:t>. Католицизм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2.1 </w:t>
      </w:r>
      <w:r>
        <w:rPr>
          <w:color w:val="000000"/>
        </w:rPr>
        <w:t>Раскол христианской церкви</w:t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Христианство уже давно перестало быть монолитной религией. Причины политического характера, внутренние противоречия, накапливавшиеся начиная с IV в., привели в XI в. к трагическому расколу. И до этого в разных поместных церквях существовали различия в богослужении и богопонимании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С разделением Римской империи на два самостоятельных государства образовались и два центра христианства - в Риме и в Константинополе (Византия). Вокруг каждого из них стали формироваться поместные церкви. Традиция, сложившаяся на Западе, привела в Риме к совершенно особой роли папы как Римского первосвященника - главы Вселенской Церкви, наместника Иисуса Христа. С этим не согласилась Церковь на Востоке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Образовались две христианские конфессии (лат. "исповедание", т. е. направления христианства, имеющие различия в вероисповедании) - православие и католичество. В XVI в. Католическая Церковь испытала раскол: возникла новая конфессия - протестантство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Сегодня христианство представляют три конфессии, каждая из которых делится на множество деноминации, т. е. течений, иногда весьма сильно различающихся по своим убеждениям. И православные, и католики, и большая часть протестантов признают догмат (определение Церкви, имеющее безусловный авторитет для каждого её члена) о Святой Троице, верят в спасение через Иисуса Христа, признают единое Священное Писание - Библию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2.2 </w:t>
      </w:r>
      <w:r>
        <w:rPr>
          <w:color w:val="000000"/>
        </w:rPr>
        <w:t>Особенности католицизма</w:t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олицизм – самое крупное направление в христианстве. Оно преимущественно распространено в Юго-Западной, Западной и Центральной Европе (Франция, Испания, Италия, Португалия, Германия, Бельгия, Австрия, Польша, Чехия, Венгрия, Словакия), в США и Латинской Америке. Данной религии придерживается треть населения Африки.</w:t>
      </w:r>
    </w:p>
    <w:p>
      <w:pPr>
        <w:pStyle w:val="Style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олицизм также исповедует часть населения прибалтийских государств (в Литве, на юго-востоке Латвии), а также западных областей Украины и Белоруссии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Вероучение и церковная организация окончательно оформились после формального разделения христианства (1054) на западное и восточное. Однако считают, что фактически разделение на католицизм и христианство произошло еще в VIII веке или даже раньше. Источником вероучения признается Священное Писание и Священное Предание. И содержание Священного Предания у католиков отличается от православных: если православные признают постановления только первых семи вселенских соборов (проходивших с 325 по 787 гг.), то католики считают действительными постановления двадцати одного вселенского собора (последний из них проходил в 1962 - 1965 гг.). Также в Священное Предание включены суждения пап римских по церковным и мирским проблемам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Центр культурных и обрядовых ритуалов, богослужений – храм. Он украшается живописными и скульптурными произведениями. Преобладающим же культовым элементом являются скульптурные изображения Иисуса Христа, Богородицы, святых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Главным догматическим расхождением между католицизмом и православием (при довольно большой близости их вероучений) является положение об исхождении Святого Духа: католики считают, что Святой Дух может исходить не только от Бога Отца, но и от Бога Сына (эта поправка была внесена католиками в Никео-Царьградский символ веры, который в остальном они признают в той же редакции, что и православные)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В отличие от православных католики верят в существование чистилища - промежуточного звена между адом и раем. В чистилище пребывают души грешников, не получившие прощения в земной жизни, но не отягощенные смертными грехами. Они горят там в очищающем огне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Католики также верят в непорочное зачатие Девы Марии ее матерью и телесное вознесение Богоматери на небо. В 1950 году утвержден догмат</w:t>
      </w:r>
      <w:r>
        <w:rPr>
          <w:bCs/>
          <w:color w:val="000000"/>
        </w:rPr>
        <w:t>,</w:t>
      </w:r>
      <w:r>
        <w:rPr>
          <w:color w:val="000000"/>
        </w:rPr>
        <w:t xml:space="preserve"> в соответствии с которым Пресвятая Богородица Приснодева после окончания ее земного пути была взята на небо "с душой и телом для Славы Небесной". В честь этого в 1954 г. был установлен специальный праздник, посвященный "королеве небес"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В католицизме начиная с XI века, действует целибат - безбрачие духовенства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</w:rPr>
        <w:t>2.3 Культовые, вероисповедальные, организационные особенности католической церкви</w:t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>Римско-католическая церковь, как и православная, признает все семь таинств, однако некоторые из них совершает и толкует немного иначе. Так, например, таинство крещения производится путем обливания водой или погружения в воду.</w:t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>Миропомазание (конфирмация) совершается не сразу после рождения, а в возрасте 7 - 12 лет и выполнить его может только епископ. Во время причащения у католиков употребляется не квасный хлеб (как в древней церкви), а пресный (облатки). А просфора же печется из пресного теста в виде маленького блинчика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Еще одной особенностью является то, что во время богослужение верующие сидят и встают только при пении определенных молитв. В католическом храме присутствует инструментальное сопровождение: звучит орган или фисгармония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Таинство исповеди у католиков наряду с покаянием в грехах содержит и налагаемую священником епитимию. По католическому учению, таинство елеосвящения совершается над умирающим, чтобы подготовить его к переходу в иной мир (у православных оно также призвано дать человеку исцеление).</w:t>
      </w:r>
    </w:p>
    <w:p>
      <w:pPr>
        <w:pStyle w:val="Normal"/>
        <w:suppressAutoHyphens w:val="true"/>
        <w:ind w:right="0" w:firstLine="709"/>
        <w:rPr>
          <w:rStyle w:val="FootnoteCharacters"/>
          <w:color w:val="000000"/>
        </w:rPr>
      </w:pPr>
      <w:r>
        <w:rPr>
          <w:color w:val="000000"/>
        </w:rPr>
        <w:t xml:space="preserve">В отличие от православия, католицизм имеет строго централизованную организацию. Он имеет международный центр управления — Ватикан и единого главу церкви — Папу Римского. </w:t>
      </w:r>
      <w:r>
        <w:rPr>
          <w:bCs/>
          <w:color w:val="000000"/>
        </w:rPr>
        <w:t>Ватикан</w:t>
      </w:r>
      <w:r>
        <w:rPr>
          <w:color w:val="000000"/>
        </w:rPr>
        <w:t xml:space="preserve"> — это своеобразное, уникальное теократическое государство, располагающееся в центре Рима. Оно имеет свой герб, флаг, гимн, почту, радио, телеграф, прессу и другие атрибуты. Важные позиции принадлежат монашеству, организованному в конгрегации и братства. Наиболее влиятельными являются ордены иезуитов и францисканцев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Римский папа - абсолютный пожизненный правитель церкви - избирается через 18 дней после смерти очередного главы Ватикана кардиналами, которых созывают по этому случаю на специальное закрытое собрание – конклав. В руках Папы сосредоточена вся полнота власти в стране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Каждая национальная церковь управляется назначаемым Папой с согласия консистории собрания кардинальской коллегии высшим иерархом — кардиналом, патриархом, митрополитом, архиепископом или епископом. Вся территория национальных церквей разбита на епархии, во главе которых стоит иерарх, в зависимости от значимости этой епархии он может иметь звание от епископа до кардинала. Первичной структурной единицей католической церкви, так же как и православной, является приход, во главе которого стоит священник. Приходский священник назначается епископом и подчиняется только ему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2.4 </w:t>
      </w:r>
      <w:r>
        <w:rPr>
          <w:color w:val="000000"/>
        </w:rPr>
        <w:t>Монашеские Ордены</w:t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>Особую структуру в католической церкви составляют монашеские ордены - монашеские объединения, способ внутренней организации монастырской жизни, включая состав и порядок ежедневного и годичного литургического цикла, одежду, питание. Каждый ордены имеет свой, отличный от других цвет, покрой и детали монашеского одеяния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В настоящее время насчитывается около 140 монашеских орденов, деятельностью которых руководит Ватиканская конгрегация по делам освященной жизни и обществ апостольской жизни. Данные объединения занимаются по преимуществу пропагандой католицизма и обращения в свою веру населения, в форме миссионерской деятельности, а также благотворительностью.</w:t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>Внутренние дела каждого ордена определяется его собственными правилами, предусматривающими более или менее высокую степень централизации власти, требующей безусловного подчинения указаниям сверху. Таким образом, ордена отличались по структуре и определяли для себя различные цели. Например, в нищенствующих орденах верховной властью обладали должностные лица и генеральный капитул, на котором были представлены либо одни министры, либо также делегаты от конвентуалов, а у иезуитов капитул отсутствовал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Основные католические монашеские ордена: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Августинцев орден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Алькантара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Базилиане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Бенедиктинц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Бернардинц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Братья милосердия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Бригитты Святой орден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Валломброза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Варнавиты(барнабиты)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Гергардинист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Госпитальер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Гугенотов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Гумилиат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Доминиканц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Иезуаты Блаженного Иеронима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Иезуит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Иеронимит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Иоаннит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Камальдул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Капуцин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Капуцинки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Кармелит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Картезианц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Клариссинок орден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Конвентуал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Ливонский орден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Мавриниане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Мальтийский орден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Маран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Меченосцев орден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Милосердия братья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Миним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Обсервант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Тевтонский орден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Пассионит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Редемпторист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Реколлект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Премонстат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Сантьяго де Компостела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Терциан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Траппист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Тринитарии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Урсулинки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Фельянтинцы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Фонтевро</w:t>
      </w:r>
    </w:p>
    <w:p>
      <w:pPr>
        <w:pStyle w:val="Style20"/>
        <w:numPr>
          <w:ilvl w:val="0"/>
          <w:numId w:val="5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Целестинцы</w:t>
      </w:r>
    </w:p>
    <w:p>
      <w:pPr>
        <w:pStyle w:val="Style20"/>
        <w:suppressAutoHyphens w:val="true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2.5 Католицизм в России, в Татарстане</w:t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 xml:space="preserve">Славянские народы столкнулись с католицизмом во второй половин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Хв. С тех пор Ватикан не оставлял попыток насильственного насаждения католичества на Руси. Подобные действия Святого Престола стали причиной негативного отношения к католицизму в России на протяжении нескольких столетий. Из-за чего вплоть до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в Российском государстве практически не было построено ни одного католического храма. Официальные отношения между Россией и Ватиканом стали складываться лишь при Екатерине </w:t>
      </w:r>
      <w:r>
        <w:rPr>
          <w:color w:val="000000"/>
          <w:lang w:val="en-US"/>
        </w:rPr>
        <w:t>II</w:t>
      </w:r>
      <w:r>
        <w:rPr>
          <w:color w:val="000000"/>
        </w:rPr>
        <w:t>. С некоторым перерывом папский представитель, аккредитованный с этою времени в России, находился здесь вплоть до 1917 г.</w:t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>После издания декрета "Об отделении церкви от государства и школы от церкви", выпущенного в 1918 году в России начались гонения на Католическую церковь. Лишь с начала 1990-х годов Католическая церковь получила возможность нормального функционирования. Дипломатические отношения на уровне постоянных представительств между Святым Престолом и Россией были установлены в январе 1992 года, а в декабре 2009 года повышены до уровня посольств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По данным на 2005 год на территории России действует 426 приходов.</w:t>
      </w:r>
    </w:p>
    <w:p>
      <w:pPr>
        <w:pStyle w:val="Normal"/>
        <w:suppressAutoHyphens w:val="true"/>
        <w:ind w:right="0" w:firstLine="709"/>
        <w:rPr/>
      </w:pPr>
      <w:r>
        <w:rPr>
          <w:color w:val="000000"/>
        </w:rPr>
        <w:t>В республике Татарстан действуют 2 католические общины в Казани и Набережных Челнах, возглавляемые священники аргентинского происхождения. В Казани еще до революции действовала большая католическая община. В наши дни в римско-католическом объединении "Церковь Воздвижения Святого Креста" в Казани состоит около 150 человек. В приходе служат 3 священника и 3 монахини. Все они являются членами католического ордена "Воплощенное слово", который был основан в 1982 году в Аргентине. В декабре 1996 года католической общине была передана часовня на Арском кладбище, в настоящее время реставрационные работы практически завершены. В здании костела в настоящее время находится 4-е здание Казанская и Набережночелнинская общины католиков в духовно-организационном плане входят в Римско-католическую апостольскую администратуру для католиков латинского обряда юга Европейской части России. В настоящее время апостольским администратором юга России является епископ Клеменс Пиккель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</w:rPr>
        <w:t>Заключение</w:t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В работе были кратко охарактеризованы католичество и православие, их направления, течения, секты; было показано положение религий в настоящее время (количество последователей, территория распространения и т.д.). В реферате было проведено подробное исследование католичества и православия – была достигнута поставленная цель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Подводя итоги работы можно обозначить следующие выводы:</w:t>
      </w:r>
    </w:p>
    <w:p>
      <w:pPr>
        <w:pStyle w:val="Style20"/>
        <w:numPr>
          <w:ilvl w:val="0"/>
          <w:numId w:val="1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Католичество и православие неразрывно связаны друг с другом, они являются конфессиями одной религии - христианства</w:t>
      </w:r>
    </w:p>
    <w:p>
      <w:pPr>
        <w:pStyle w:val="Style20"/>
        <w:numPr>
          <w:ilvl w:val="0"/>
          <w:numId w:val="1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Верующие каждой религии должны терпимо относится друг к другу, нельзя допускать появление межрелигиозных и межконфессиональных конфликтов.</w:t>
      </w:r>
    </w:p>
    <w:p>
      <w:pPr>
        <w:pStyle w:val="Style20"/>
        <w:numPr>
          <w:ilvl w:val="0"/>
          <w:numId w:val="1"/>
        </w:numPr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Никакая религия не должна быть установлена государством в качестве обязательной, у человека должна быть свобода выбора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  <w:t>Православие и католичество в совокупности исповедуют 1,5 млрд человек во всем мире. Это немаленькая цифра. Поэтому имеет смысл говорить о большом влиянии, оказываемой данными религиями на мир в целом.</w:t>
      </w:r>
    </w:p>
    <w:p>
      <w:pPr>
        <w:pStyle w:val="Normal"/>
        <w:suppressAutoHyphens w:val="true"/>
        <w:ind w:righ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0" w:firstLine="709"/>
        <w:rPr>
          <w:color w:val="000000"/>
          <w:lang w:val="en-US"/>
        </w:rPr>
      </w:pPr>
      <w:r>
        <w:rPr>
          <w:color w:val="000000"/>
        </w:rPr>
        <w:t>Список используемой литературы</w:t>
      </w:r>
    </w:p>
    <w:p>
      <w:pPr>
        <w:pStyle w:val="Normal"/>
        <w:suppressAutoHyphens w:val="true"/>
        <w:ind w:right="0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right="0" w:hanging="0"/>
        <w:jc w:val="left"/>
        <w:rPr>
          <w:color w:val="000000"/>
        </w:rPr>
      </w:pPr>
      <w:r>
        <w:rPr>
          <w:color w:val="000000"/>
          <w:szCs w:val="24"/>
        </w:rPr>
        <w:t>1. Миронов А.В., Бабинов Ю.А. Основы религиоведения: Рабочая книга преподавателя и студента. Учеб. пособие. - М.: НОУ, 1998. - 328 с.</w:t>
      </w:r>
    </w:p>
    <w:p>
      <w:pPr>
        <w:pStyle w:val="2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Лобазова О. Ф. Религиоведение: Учебник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/</w:t>
      </w:r>
      <w:r>
        <w:rPr>
          <w:rFonts w:cs="Times New Roman" w:ascii="Times New Roman" w:hAnsi="Times New Roman"/>
          <w:color w:val="000000"/>
          <w:sz w:val="28"/>
        </w:rPr>
        <w:t xml:space="preserve"> Под общ. ред. проф. В. И. Жуков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color w:val="000000"/>
          <w:sz w:val="28"/>
        </w:rPr>
        <w:t xml:space="preserve"> М.: Издательско-торговая корпорация "Дашков и К°",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2002. — 384</w:t>
      </w:r>
      <w:r>
        <w:rPr>
          <w:rFonts w:cs="Times New Roman" w:ascii="Times New Roman" w:hAnsi="Times New Roman"/>
          <w:color w:val="000000"/>
          <w:sz w:val="28"/>
        </w:rPr>
        <w:t xml:space="preserve"> с.</w:t>
      </w:r>
    </w:p>
    <w:p>
      <w:pPr>
        <w:pStyle w:val="2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религиоведения Учеб./ Ю. Ф. Борунков, И. Н. Яблоков, М. П. Новиков, и др.; Под ред. И. Н. Яблокова.- М.: Высш. шк., 1994.- 368 с.</w:t>
      </w:r>
    </w:p>
    <w:p>
      <w:pPr>
        <w:pStyle w:val="2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дугин А. А. Введение в религиоведение: теория, история и современные религии: курс лекций. — М.: Центр, 2000.— 240с.</w:t>
      </w:r>
    </w:p>
    <w:p>
      <w:pPr>
        <w:pStyle w:val="2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учков П.И., Казьмина О.Е. Религии современного мира. Учеб. пособие - М., 1997. - 286 с.</w:t>
      </w:r>
    </w:p>
    <w:p>
      <w:pPr>
        <w:pStyle w:val="2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http://mister-kin.narod.ru, 16.30, 15.11.10</w:t>
      </w:r>
    </w:p>
    <w:p>
      <w:pPr>
        <w:pStyle w:val="2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http://ru.wikipedia.org, 20.37, 14.11.10</w:t>
      </w:r>
    </w:p>
    <w:p>
      <w:pPr>
        <w:pStyle w:val="2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http://www.pravoslavslovo.ru, 22.52, 13.11.10</w:t>
      </w:r>
    </w:p>
    <w:p>
      <w:pPr>
        <w:pStyle w:val="2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rono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color w:val="000000"/>
          <w:sz w:val="28"/>
          <w:szCs w:val="28"/>
        </w:rPr>
        <w:t>, 21.02, 14.11.10</w:t>
      </w:r>
    </w:p>
    <w:p>
      <w:pPr>
        <w:pStyle w:val="2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http://www.tatar.ru, 21.28, 16.11.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57"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right="-57" w:firstLine="709"/>
      <w:contextualSpacing/>
    </w:pPr>
    <w:rPr/>
  </w:style>
  <w:style w:type="paragraph" w:styleId="1">
    <w:name w:val="Обычный1"/>
    <w:qFormat/>
    <w:pPr>
      <w:widowControl w:val="false"/>
      <w:bidi w:val="0"/>
      <w:spacing w:lineRule="auto" w:line="300"/>
      <w:ind w:right="-57" w:firstLine="709"/>
      <w:jc w:val="both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2">
    <w:name w:val="Обычный2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40"/>
      <w:ind w:left="960" w:right="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4:00Z</dcterms:created>
  <dc:creator>Оксана</dc:creator>
  <dc:description/>
  <cp:keywords/>
  <dc:language>en-US</dc:language>
  <cp:lastModifiedBy>SYSTEM</cp:lastModifiedBy>
  <dcterms:modified xsi:type="dcterms:W3CDTF">2011-09-07T01:34:00Z</dcterms:modified>
  <cp:revision>2</cp:revision>
  <dc:subject/>
  <dc:title/>
</cp:coreProperties>
</file>