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Министерство общего и профессионального образования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Ростовская область г. Гуково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Профессиональное училище № 63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144"/>
        </w:rPr>
      </w:pPr>
      <w:r>
        <w:rPr>
          <w:sz w:val="28"/>
          <w:szCs w:val="144"/>
        </w:rPr>
        <w:t>Реферат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52"/>
        </w:rPr>
      </w:pPr>
      <w:r>
        <w:rPr>
          <w:sz w:val="28"/>
          <w:szCs w:val="44"/>
        </w:rPr>
        <w:t>По предмету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52"/>
        </w:rPr>
      </w:pPr>
      <w:r>
        <w:rPr>
          <w:sz w:val="28"/>
          <w:szCs w:val="40"/>
        </w:rPr>
        <w:t>Непродовольственные товары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52"/>
        </w:rPr>
      </w:pPr>
      <w:r>
        <w:rPr>
          <w:sz w:val="28"/>
          <w:szCs w:val="52"/>
        </w:rPr>
        <w:t>На тему: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96"/>
          <w:lang w:val="en-US"/>
        </w:rPr>
      </w:pPr>
      <w:r>
        <w:rPr>
          <w:sz w:val="28"/>
          <w:szCs w:val="96"/>
        </w:rPr>
        <w:t>"Бытовое стекло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96"/>
          <w:lang w:val="en-US"/>
        </w:rPr>
      </w:pPr>
      <w:r>
        <w:rPr>
          <w:sz w:val="28"/>
          <w:szCs w:val="96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Гуково – 2007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Сырье и производство</w:t>
      </w:r>
    </w:p>
    <w:p>
      <w:pPr>
        <w:pStyle w:val="Normal"/>
        <w:suppressAutoHyphens w:val="tru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Ассортимент стеклянных изделий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Требование к качеству и маркировка хранения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ырье и производств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>Стекло неорганическое,</w:t>
      </w:r>
      <w:r>
        <w:rPr>
          <w:sz w:val="28"/>
          <w:szCs w:val="28"/>
        </w:rPr>
        <w:t xml:space="preserve"> квазиаморфное твердое вещество, у которого при наличии ближнего порядка отсутствует дальний порядок в расположении частиц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ом понимании понятие "стекло" определяется не просто как материал, а как некоторое особое стеклообразное состояние твердого тел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кло — это такое состояние аморфного вещества, которое получается при затвердевании переохлажденной жидкости. Стекло неравновесно по отношению к кристаллическому состоянию, которое может реализовываться при том же составе и при тех же внешних условия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Сырье для производства стекл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ы для производства стекла делят на основные и вспомогательны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материалы служат для введения в стекломассу важнейших окислов, являющихся основой для образования стекла и называемых стеклообразующими. К ним относятся песок кварцевый, сульфат натрия, сода, поташ, мел, бура, свинцовый сурик, барит и др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т качества кварцевого песка 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i0</w:t>
      </w:r>
      <w:r>
        <w:rPr>
          <w:sz w:val="28"/>
          <w:szCs w:val="16"/>
        </w:rPr>
        <w:t>2</w:t>
      </w:r>
      <w:r>
        <w:rPr>
          <w:sz w:val="28"/>
          <w:szCs w:val="28"/>
        </w:rPr>
        <w:t>) зависит качество стекла. Он может содержать окислы железа, окра шиваююцие стекло в нежелательные цвета (желтовато зеленый, голубоватый, зеленый и др.), поэтому для производства стекла используют песок с незначительным содержанием окислов желез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льфат натрия (</w:t>
      </w:r>
      <w:r>
        <w:rPr>
          <w:sz w:val="28"/>
          <w:szCs w:val="28"/>
          <w:lang w:val="en-US"/>
        </w:rPr>
        <w:t>Na</w:t>
      </w:r>
      <w:r>
        <w:rPr>
          <w:sz w:val="28"/>
          <w:szCs w:val="16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16"/>
        </w:rPr>
        <w:t>4</w:t>
      </w:r>
      <w:r>
        <w:rPr>
          <w:sz w:val="28"/>
          <w:szCs w:val="28"/>
        </w:rPr>
        <w:t xml:space="preserve"> и сода </w:t>
      </w:r>
      <w:r>
        <w:rPr>
          <w:sz w:val="28"/>
          <w:szCs w:val="28"/>
          <w:lang w:val="en-US"/>
        </w:rPr>
        <w:t>Na</w:t>
      </w:r>
      <w:r>
        <w:rPr>
          <w:sz w:val="28"/>
          <w:szCs w:val="16"/>
        </w:rPr>
        <w:t>2</w:t>
      </w:r>
      <w:r>
        <w:rPr>
          <w:sz w:val="28"/>
          <w:szCs w:val="28"/>
          <w:lang w:val="en-US"/>
        </w:rPr>
        <w:t>CO</w:t>
      </w:r>
      <w:r>
        <w:rPr>
          <w:sz w:val="28"/>
          <w:szCs w:val="16"/>
        </w:rPr>
        <w:t>3</w:t>
      </w:r>
      <w:r>
        <w:rPr>
          <w:sz w:val="28"/>
          <w:szCs w:val="28"/>
        </w:rPr>
        <w:t xml:space="preserve"> (необходимы для введения в состав стекла окисла натрия, который ускоряет стеклообразование и снижает температуру плавления кварцевого песка. Стекло, получаемое сплавлением только песка с содой или сульфатом натрия, разрушается под воздействием влаг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таш (К</w:t>
      </w:r>
      <w:r>
        <w:rPr>
          <w:sz w:val="28"/>
          <w:szCs w:val="16"/>
        </w:rPr>
        <w:t>2</w:t>
      </w:r>
      <w:r>
        <w:rPr>
          <w:sz w:val="28"/>
          <w:szCs w:val="28"/>
        </w:rPr>
        <w:t xml:space="preserve"> CO</w:t>
      </w:r>
      <w:r>
        <w:rPr>
          <w:sz w:val="28"/>
          <w:szCs w:val="16"/>
        </w:rPr>
        <w:t>3</w:t>
      </w:r>
      <w:r>
        <w:rPr>
          <w:sz w:val="28"/>
          <w:szCs w:val="28"/>
        </w:rPr>
        <w:t xml:space="preserve"> применяют для введения в состав стекла окисла калия, повышающего прозрачность и блеск стекл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Мел и известняк (СаСО</w:t>
      </w:r>
      <w:r>
        <w:rPr>
          <w:sz w:val="28"/>
          <w:szCs w:val="16"/>
        </w:rPr>
        <w:t>3</w:t>
      </w:r>
      <w:r>
        <w:rPr>
          <w:sz w:val="28"/>
          <w:szCs w:val="28"/>
        </w:rPr>
        <w:t>) используют для введения в состав стекла окисла кальция, облегчающего парку стекла и придающего ему большую химическую устойчивость, в том числе и к воздействию влаг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ра (Na</w:t>
      </w:r>
      <w:r>
        <w:rPr>
          <w:sz w:val="28"/>
          <w:szCs w:val="16"/>
        </w:rPr>
        <w:t>2</w:t>
      </w:r>
      <w:r>
        <w:rPr>
          <w:sz w:val="28"/>
          <w:szCs w:val="28"/>
        </w:rPr>
        <w:t>B</w:t>
      </w:r>
      <w:r>
        <w:rPr>
          <w:sz w:val="28"/>
          <w:szCs w:val="16"/>
        </w:rPr>
        <w:t>4</w:t>
      </w:r>
      <w:r>
        <w:rPr>
          <w:sz w:val="28"/>
          <w:szCs w:val="28"/>
        </w:rPr>
        <w:t>O</w:t>
      </w:r>
      <w:r>
        <w:rPr>
          <w:sz w:val="28"/>
          <w:szCs w:val="16"/>
        </w:rPr>
        <w:t>7</w:t>
      </w:r>
      <w:r>
        <w:rPr>
          <w:sz w:val="28"/>
          <w:szCs w:val="28"/>
        </w:rPr>
        <w:t>) и борная кислота (Н</w:t>
      </w:r>
      <w:r>
        <w:rPr>
          <w:sz w:val="28"/>
          <w:szCs w:val="16"/>
        </w:rPr>
        <w:t>2</w:t>
      </w:r>
      <w:r>
        <w:rPr>
          <w:sz w:val="28"/>
          <w:szCs w:val="28"/>
        </w:rPr>
        <w:t>BO</w:t>
      </w:r>
      <w:r>
        <w:rPr>
          <w:sz w:val="28"/>
          <w:szCs w:val="16"/>
        </w:rPr>
        <w:t>3</w:t>
      </w:r>
      <w:r>
        <w:rPr>
          <w:sz w:val="28"/>
          <w:szCs w:val="28"/>
        </w:rPr>
        <w:t>) необходимы для введения в состав стекла борного ангидрида (В</w:t>
      </w:r>
      <w:r>
        <w:rPr>
          <w:sz w:val="28"/>
          <w:szCs w:val="16"/>
        </w:rPr>
        <w:t>2</w:t>
      </w:r>
      <w:r>
        <w:rPr>
          <w:sz w:val="28"/>
          <w:szCs w:val="28"/>
        </w:rPr>
        <w:t>O</w:t>
      </w:r>
      <w:r>
        <w:rPr>
          <w:sz w:val="28"/>
          <w:szCs w:val="16"/>
        </w:rPr>
        <w:t>3</w:t>
      </w:r>
      <w:r>
        <w:rPr>
          <w:sz w:val="28"/>
          <w:szCs w:val="28"/>
        </w:rPr>
        <w:t>) повышающего термическую и химическую стойкость стекл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винцовый сурик (РЬ</w:t>
      </w:r>
      <w:r>
        <w:rPr>
          <w:sz w:val="28"/>
          <w:szCs w:val="16"/>
        </w:rPr>
        <w:t>3</w:t>
      </w:r>
      <w:r>
        <w:rPr>
          <w:sz w:val="28"/>
          <w:szCs w:val="28"/>
        </w:rPr>
        <w:t>O</w:t>
      </w:r>
      <w:r>
        <w:rPr>
          <w:sz w:val="28"/>
          <w:szCs w:val="16"/>
        </w:rPr>
        <w:t>4</w:t>
      </w:r>
      <w:r>
        <w:rPr>
          <w:sz w:val="28"/>
          <w:szCs w:val="28"/>
        </w:rPr>
        <w:t>) служит для введения в состав стекла окисла свинца, который сообщает ему большую прозрачность, увеличивает плотность и уменьшает твердость, что облегчает механическую обработку. Свинцовый сурик применяют при получении хрустальной посуды и искусственных драгоценных камн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омощью барита в стекло вводят окисел бария, способствующий повышению плотности, блеска и луче преломляемости стекла. Его используют вместо свинцового сурика для изготовления стеклянной посуды высших сор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помогательные материалы. Это красители, обесцвечивающие материалы, глушители и осветлител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сители применяют для окрашивания стекла. В качестве красителей используют соединения различных металлов: марганца, кобальта, хрома, никеля, урана, селена, золота, серебра, меди, редкоземельных элементов и д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единения марганца окрашивают стекло в фиолетовый цвет, кобальта — в темно-синий, хрома — в зеленый, никеля — в синевато-фиолетовый до фиолетового с коричневым оттенком, железа — в различные цвета (от желтого до коричневого и в зеленый), урана — в светло-желтый, селена — в розовый, селена с примесями сернистого кадмия — в ярко-красный (селеновый рубин), золота—в ярко-красный (золотой рубин), серебра — в золотисто-желтый, окисел меди — в ярко- голубой (бирюзовый), закись меди—в красный (медный рубин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дкоземельные элементы придают стеклу особую прозрачность и чистоту. Двуокись церия придает стеклу янтарно-желтый цвет; окисел неодима — красивую фиолетово-сиреневую окраску. Разнообразные цветовые эффекты получают окрашиванием стекла смесью окислов редкоземельных элемен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ющие материалы (селитра, трехокись мышьяка, окислы металлов) применяют для устранения окрашивающего действия вредных примесей, содержащихся в кварцевом песк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ушители (окись олова, криолит) необходимы для уменьшения прозрачности стекла, получения стекла молочно-белого и цветного непрозрачног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ветлители (селитра, сульфат натрия) способствуют осветлению стекломассы путем удаления из нее пузырьков воздуха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стекла состоит из следующих процессов: подготовки сырьевых компонентов, получения шихты, варки стекла, охлаждения стекломассы, формования изделий, их отжига и обработки (термической, химической, механической)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главным компонентам относят стеклообразующие вещества (природные, например S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и искусственные, например 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C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, содержащие основные (щелочные и щёлочноземельные) и кислотные окислы. Главный компонент большинства промышленных стекол — кремнезём (</w:t>
      </w:r>
      <w:r>
        <w:rPr>
          <w:iCs/>
          <w:sz w:val="28"/>
          <w:szCs w:val="28"/>
        </w:rPr>
        <w:t>кремния двуокись</w:t>
      </w:r>
      <w:r>
        <w:rPr>
          <w:sz w:val="28"/>
          <w:szCs w:val="28"/>
        </w:rPr>
        <w:t>)</w:t>
      </w:r>
      <w:r>
        <w:rPr>
          <w:iCs/>
          <w:sz w:val="28"/>
          <w:szCs w:val="28"/>
        </w:rPr>
        <w:t>,</w:t>
      </w:r>
      <w:r>
        <w:rPr>
          <w:sz w:val="28"/>
          <w:szCs w:val="28"/>
        </w:rPr>
        <w:t xml:space="preserve"> содержание которого в стекле составляет от 40 до 80% (по массе), а в кварцевых и кварцоидных от 96 до 100%. В стекловарении обычно в качестве источника кремнезёма используют кварцевые стекольные пески, которые в случае необходимости обогащают. Сырьём, содержащим борный ангидрид, являются </w:t>
      </w:r>
      <w:r>
        <w:rPr>
          <w:iCs/>
          <w:sz w:val="28"/>
          <w:szCs w:val="28"/>
        </w:rPr>
        <w:t>борная кислота,</w:t>
      </w:r>
      <w:r>
        <w:rPr>
          <w:sz w:val="28"/>
          <w:szCs w:val="28"/>
        </w:rPr>
        <w:t xml:space="preserve"> бура и др. Глинозём вводится с </w:t>
      </w:r>
      <w:r>
        <w:rPr>
          <w:iCs/>
          <w:sz w:val="28"/>
          <w:szCs w:val="28"/>
        </w:rPr>
        <w:t>полевыми шпатами, нефелином</w:t>
      </w:r>
      <w:r>
        <w:rPr>
          <w:sz w:val="28"/>
          <w:szCs w:val="28"/>
        </w:rPr>
        <w:t xml:space="preserve"> и т.д.; щелочные окислы — с кальцинированной содой и поташом; щёлочноземельные окислы — с мелом, </w:t>
      </w:r>
      <w:r>
        <w:rPr>
          <w:iCs/>
          <w:sz w:val="28"/>
          <w:szCs w:val="28"/>
        </w:rPr>
        <w:t xml:space="preserve">доломитом </w:t>
      </w:r>
      <w:r>
        <w:rPr>
          <w:sz w:val="28"/>
          <w:szCs w:val="28"/>
        </w:rPr>
        <w:t>и т.п. Вспомогательные компоненты — соединения, придающие то или иное свойство, например окраску, ускоряющие процесс варки и т.д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компоненты перед варкой просеиваются, сушатся, при необходимости измельчаются, смешиваются до полностью однородной порошкообразной шихты, которая подаётся в </w:t>
      </w:r>
      <w:r>
        <w:rPr>
          <w:iCs/>
          <w:sz w:val="28"/>
          <w:szCs w:val="28"/>
        </w:rPr>
        <w:t>стекловаренную печь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стекловарения условно разделяют на несколько стадий: силикатообразование, стеклообразование, осветление, гомогенизацию и охлаждение ("студку")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гревании шихты вначале испаряется гигроскопическая и химически связанная вода. На стадии силикатообразования происходит термическое разложение компонентов, реакции в твёрдой и жидкой фазе с образованием силикатов, которые вначале представляют собой спекшийся конгломерат, включающий и не вступившие в реакцию компоненты. По мере повышения температуры отдельные силикаты плавятся и, растворяясь друг в друге, образуют непрозрачный расплав, содержащий значительное количество газов и частицы компонентов шихты. Стадия силикатообразования завершается при 1100—1200 °С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тадии стеклообразования растворяются остатки шихты и удаляется пена — расплав становится прозрачным; стадия совмещается с конечным этапом силикатообразования и протекает при температуре 1150—1200 °С. Собственно стеклообразованием называют процесс растворения остаточных зёрен кварца в силикатном расплаве, в результате чего образуется относительно однородная стекломасса. В обычных силикатных стеклах содержится около 25% кремнезёма, химически не связанного в силикаты (только такое стекло оказывается пригодным по своей химической стойкости для практического использования). Стеклообразование протекает значительно медленнее, чем силикатообразование, оно составляет около 90% от времени, затраченного на провар шихты и около 30% от общей длительности стекловарения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ычная стекольная шихта содержит около 18% химически связанных газов (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S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др.). В процессе провара шихты эти газы в основном удаляются, однако часть их остаётся в стекломассе, образуя крупные и мелкие пузыри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тадии осветления при длительной выдержке при температуре 1500—1600 °С уменьшается степень пересыщения стекломассы газами, в результате чего пузырьки больших размеров поднимаются на поверхность стекломассы, а малые растворяются в ней. Для ускорения осветления в шихту вводят осветлители, снижающие поверхностное натяжение стекломассы; стекломасса перемешивается специальными огнеупорными мешалками или через неё пропускают сжатый воздух или др. газ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с осветлением идёт гомогенизация — усреднение стекломассы по составу. Неоднородность стекломассы обычно образуется в результате плохого перемешивания компонентов шихты, высокой вязкости расплава, замедленности диффузионных процессов. Гомогенизации способствуют выделяющиеся из стекломассы газовые пузыри, которые перемешивают неоднородные микроучастки и облегчают взаимную диффузию, выравнивая концентрацию расплава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няя стадия стекловарения — охлаждение стекломассы ("студка") до вязкости, необходимой для формования, что соответствует температуре 700—1000 °С. Главное требование при "студке" — непрерывное медленное снижение температуры без изменения состава и давления газовой среды; при нарушении установившегося равновесия газов образуется вторичная мошка (мелкие пузыри)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получения некоторых стекол отличается специфическими особенностями. Производство каждого типа стекла определяется технологической нормалью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ование изделий из стекломассы осуществляется механическим способом (прокаткой, прессованием, прессовыдуванием, выдуванием и т.д.) на </w:t>
      </w:r>
      <w:r>
        <w:rPr>
          <w:iCs/>
          <w:sz w:val="28"/>
          <w:szCs w:val="28"/>
        </w:rPr>
        <w:t>стеклоформующих машинах.</w:t>
      </w:r>
      <w:r>
        <w:rPr>
          <w:sz w:val="28"/>
          <w:szCs w:val="28"/>
        </w:rPr>
        <w:t xml:space="preserve"> После формования изделия подвергают термической обработке (отжигу)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результате отжига и последующего медленного охлаждения происходит релаксация напряжений, появляющихся в стекле при быстром охлаждении. В результате закалки в стекле возникают остаточные напряжения, обеспечивающие его повышенную механическую прочность, термостойкость и специфический (безопасный) характер разрушения в сравнении с обычным стеклом (закалённые стекла применяют для остекления автомобилей, вагонов и т.п. целей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2. </w:t>
      </w:r>
      <w:r>
        <w:rPr>
          <w:sz w:val="28"/>
          <w:szCs w:val="28"/>
        </w:rPr>
        <w:t>Ассортимент стеклянных изделий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ловая посу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ловую посуду, которую называют также сортовой, подразделяют по ряду признаков, основными из которых являются состав стекломассы, способ выработки, вид, фасон, размер и способ украше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 составу стекломассы различают столовую посуду из обыкновенного и хрустального, бесцветного и цветного стекла. К обыкновенному стеклу от носят известково-натриевое и известково-калиевое. Цветные стекла называют по наименованию красителя и по цвету. В прейскуранте 093 указаны следующие виды цветных стекол, из которых вырабатывают стеклянные изделия: молочное, бирюзовое (небесно-голубое), зеленое, желтое, топазное (золотисто-желтое), коралловое (светло-красное), малахитовое (ярко-зеленое с бело-молочными прожилками), марблит (черное), дымчатое, розалиновое, рубиновое (красное), сапфировое (синее), смарагдовое (густо-зеленое), фиолетовое, "под мрамор", сульфидно-цинково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 способу выработки столовую посуду делят на выдувную, прессованную, прессовыдувную, центробежного литья, комбинированную (стекло с металлом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толовая посуда отличается большим разнообразием видов изделий. Это стаканы, рюмки, фужеры, графины, кувшины, вазы, сахарницы и др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Фасон изделия определяется его формой и конструкцией. Например, графины могут быть без ручки или с ручкой, без ножки или на ножке; разной фор мы шаровидной, овальной, конической и д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посуды указывают по-разному для плоских изделий (тарелок, блюдец) — по верхнему диаметру (в мм); полых изделий (стаканов и др.) — по вместимости (в см или в л); высоких изделий (ваз) — по высоте (в мм); некоторых изделий (салатников, ваз для фруктов) – по высоте и диаметру (в мм); плоских изделий овальной формы — по наибольшему и наименьшему диаметрам (в мм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змерам изделия подразделяют на: мелкие — высотой до 100 мм, диаметром или длиной до 100 мм включительно, полной вместимостью до 100 см включительно; средние — высотой от 100 до 250 мм включительно, диаметром или длиной от 100 до 150 мм, вместимостью от 100 до 500 см включительно; крупные — высотой от 250 до 350 мм, или длиной от 150 до 250 мм, полной вместимостью от 500 до 1500 см включительно; особо крупные — высотой более 350 мм, диаметром или длиной более 250 мм, пол ной вместимостью более 1500 см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пособы украшения посуды, особенно выдувной, разнообразны. Выдувную посуду делят на гладкую (без украшений) и с украшения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сортимент столовой посуды чрезвычайно разно образен и подразделяется по функциональному назначению на изделия для принятия пищи и напитков, для подачи пищи и напитков на сто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делия для принятия пищи и напитк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у группу изделий входят блюдца, стаканы, бокальчики, бокалы, рюмки, фужеры, тарелки и д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юдца изготовляют выдуванием и прессованием. По назначению они бывают чайные (диаметром 130 мм) и для варенья (до 100 мм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таканы вырабатывают выдуванием и прессование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увные стаканы делят по назначению на чайные, для воды и др. Стаканы для чая — цилиндрической фор мы, вместимостью 250 см³ Стаканы для воды обычно имеют коническую форму и вместимость 200—250 см³ для воды используют также стаканы с утолщенным дном, вместимостью 200—300 см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ссованные стаканы также изготовляют различного назначения — чайные, для минеральных вод и др. Чайные стаканы — часто с гранями, имеют вместимость 200 см³ стаканы для минеральных вод - конические, толстостенные, вместимостью 200—250 см³ для увеличения механической прочности и термической стой кости часть стаканов закаливают; вместимость их от 50 до 300 см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кальчики изготовляют только выдуванием. Корпус их удлиненный, вместимость — 25 см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калы предназначены для шампанского, десертных и сухих вин, имеют удлиненный корпус. Изготовляют их выдувными, вместимостью 100—150 см³. Выпускают также толстостенные бокалы в виде рога, вместимостью 200—250 см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юмки бывают выдувные и прессованные, разных фасонов. Выдувные рюмки имеют вместимость от 30 до 100 см³. Прессованные рюмки бывают только конической формы, на низкой или высокой ножке, вместимостью 25—50 см³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Фужеры изготовляют выдуванием. По внешнему виду они сходны с рюмками, но отличаются большей вместимостью — 200—250 см³. Предназначены для минеральных, фруктовых вод, сок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ружки изготовляют разных фасонов (цилиндрические, овальные, бочкообразные и др.), вместимостью от 35 до 1000 см³. В отличие от стаканов кружки всегда изготовляют с ручк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релки вырабатывают преимущественно прессованием. Они могут быть круглыми или овальными, с краем гладким, зубчатым или утолщенным, диаметром 100—300 мм. Как мелкие, так и глубокие тарелки бывают закалены или украшены декалькоманией или эмаль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шки изготовляют из бесцветного стекла прессованием с последующим закаливанием, обычно гладкими или с ободком, вместимостью 50—350 см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делия для подачи пищи и напитков. К ним от носятся блюда, вазы, графины, масленки, молочники, салатники, сахарницы, солонки, сухарницы, горчичницы и другие издел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юда вырабатывают выдуванием и прессованием. Выдувные блюда бывают круглой формы, с гладким или вырезным краем, диаметром 275—420 мм. Прессованные блюда изготовляют в основном круглой или овальной формы, иногда с ушками (ручками), с краем гладким или зубчатым, диаметром 250—335 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зы для сервировки стола изготовляют выдуванием и прессованием. По назначению их подразделяют на вазы для фруктов, печенья, крема, конфет, варень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зы для фруктов могут быть на низкой ножке (100—110 мм), на высокой ножке (более 180 мм), диаметром от 140 до 360 мм; выпускают также прессованные вазы на металлической ножке. Край ваз глад кий или зубчатый. Они бывают на поддоне или без поддона, что придает им сходство с салатниками. Высота их 50—140 мм, диаметр 200—310 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зы для печенья обычно на высокой ножке (200— 250 мм), диаметром 120—160 мм. От ваз для фруктов они отличаются более плоской верхней часть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зы для конфет бывают на высокой ножке (200— 250 мм), на низкой ножке (80—100 мм), на поддоне и без него. Диаметр ваз для конфет от 110 до 180 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зы для варенья выдувные изготовляют на высокой ножке (120—260 мм) и диаметром 120—160 мм, с крышкой; прессованные вазы для варенья — низкие (18 мм), диаметр их 104—132 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зы для крема выпускают разных фасонов, выдувными, высотой 100—150 мм и диаметром 120—140 мм. Верхняя часть этих ваз углублена. В них можно подавать не только крем, но и компот и морожено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зы для тортов изготовляют прессованием, на ножке разной высоты и плоскими, диаметром в верхней части 240—400 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ны изготовляют выдувными и прессовыдувными. По назначению различают графины для воды и для вин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рафины для воды изготовляют разной формы, на поддоне или без него, вместимостью 1500 и 2000 см³. Выпускают также графины ночные, без пробки, со стаканом, который надевается на горло графина. Прессовыдувные графины имеют рельефный рисунок, получаемый при формовании, вместимость их 250—1500 см³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Масленки вырабатывают выдуванием, прессованием и прессовыдуванием. По конструкции различают выдувные масленки с бортом и крышкой и масленки на тарелке с колпаком; вырабатывают их разных фасонов, вместимостью 200—280 и 500 см³. Прессованные масленки изготовляют тех же фасонов, что и выдувные, но размеры их указывают по высоте (85—115 мм) и диаметру (120—150 мм). Прессовыдувные масленки в виде тарелок с крышкой состоят из прессованного низа и выдувной крышки, вместимость их 200— 250 см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лочники вырабатывают выдуванием и прессованием. Они сходны с кувшинами, но меньшего раз мера и без крышки; фасоны их разнообразны, вместимость молочников 350—750 см³ (выдувные) и 100— 240 см³ (прессованные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латники также изготовляют выдуванием и прессованием. Салатники выдувные бывают круглые, с краем гладким, с насечкой или вырезным, ботом или лодочкой с вырезным краем. Салатники прессованные выпускают в более широком ассортименте, чем выдувные. Фасоны их различны, высота — 20—120 мм, диаметр 80—250 мм. Часть салатников выпускают закаленными, из бесцветного стекл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ахарницы вырабатывают выдуванием и прессованием. Выдувные сахарницы — различной формы, на поддоне или без него, на ножке, всегда с крыш кой. Иногда с металлическим кольцом, закрепленным на краю, с ручкой. Вместимость их 400—600 см³. Прессованные сахарницы могут быть на ножке и без крышки или без ножки, но с крышкой. Сахарницы па ножке сходны с небольшими вазочками, высота их 100— 160 мм и такой же диамет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лонки изготовляют обычно прессованием. Они бывают одно- и двухместные и комбинированные с горчичниц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харницы вырабатывают выдуванием и прессованием. Они сходны с салатниками и, как правило, на трех или четырех небольших ножках. Высота их 70-100 мм, диаметр – 200-250 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чичницы изготовляют выдуванием и прессованием. Выдувные часто бывают с крышкой из нержавеющей стали, вместимостью до 150 см³. Прессованные — разных фасонов, высотой 80 мм и диаметром 64 м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еледочницы вырабатывают прессованием, овальной формы или фасона "рыбка", иногда с ручками (ушками), длина их 130-320 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уда для кратковременного хранения пищи. К ней относятся кувшины, чайницы, колпаки для сыра и д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вшины вырабатывают выдуванием, различных фасонов, обычно с крышкой. Корпус кувшинов может быть на поддоне и без него. Вместимость кувшинов от 750 до 2000 см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йницы изготовляют выдуванием, с притертой пробкой или с металлической оправой, состоящей из кольца, крышки и колпачка. Вместимость их 150 – 300 см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паки для сыра изготовляют выдуванием и прессованием. Выдувные колпаки — круглой формы, прессованные — круглой и квадратной. В продажу кол паки для сыра поступают в комплекте с тарелкой диаметром 200—230 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е изделия. К ним относятся подносы, лимоновыжималки и д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носы выдувные и прессованные обычно круглой формы, а прессованные могут быть также опальными и прямоугольными. Край подноса гладкий, диаметр — 250—350 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моновыжималки изготовляют прессованием. Рисунок, получаемый в процессе выработки, имеет вид прямоугольных гран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оры и наборы. Приборы и наборы относятся к комплектной посуде, выпуск которой постоянно увеличивается в связи с растущим покупательским спросом на комплектные изделия одного назначения, изготовленные в едином художественном стиле, отвечающие высоким эстетическим требования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боры входят два и более изделий одного вида, фасона, украшения, группы разделки, а в ряде случаев разной вместимости. Например, набор для салата состоит из одного большого и шести малых салатник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оры изделий разных видов, но одного фасона, назначения, с одинаковым украшением. Так, прибор для воды — кувшин и два стакана или кувшин, стакан и полоскательница; прибор для десерта — ваза вместимостью 2500-3000 см³ и шесть круже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делия из хрустального стекл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изготовления этих изделий используют хрустальное стекло. Вырабатывают хрустальные изделия выдуванием и прессованием, толстостенными и тонкостенными. Толщина стенок толстостенных изделий от 8 мм и более, тонкостенных — до 6 мм. Выдувные изделия обычно украшают алмазной гранью, гравировкой, иногда глубоким травлением. Глубина граней толстостенных изделий не менее 4 мм, тонкостенных — менее 4 мм. Для изготовления изделий используют стекло бесцветное, цветное, накладно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ссортимент выдувных хрустальных изделий входят блюда, бокальчики, бокалы, рюмки, фужеры, вазы, графины, кувшины, стаканы чайные, винные, кружки, лотки, масленки, сахарницы, подносы, тарелки и др. Выпускают и различные приборы, десертные наборы и д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ссованные хрустальные изделия вырабатывают из стекла бесцветного или цветного, часто с дополнительной обработкой (шлифовкой и полировкой граней). С частичной доработкой граней выпускают вазы, блюда, пепельницы, подносы, стаканы, тарелки и другие издел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оторые выдувные и прессованные хрустальные изделия изготовляют в металлической оправе, на подставке или с крышкой. Справа может быть из серебра, мельхиора, нейзильбера. Мельхиоровую оправу покрывают золотом, серебром, никелем, иногда украшают оксидированным рисунком. В ассортимент выдувных изделий из хрусталя в серебряной оправе входят вазы для сервировки стола, вазы для цветов, графины; в мельхиоровой оправе — вазы для сервировки стола, вазы для цве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зяйственная и кухонная посу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хозяйственной посуде, которая предназначена для консервирования и хранения пищевых продуктов, относятся банки для домашнего консервирования, бутылки для кваса и хранения других жидкостей, банки для хранения варенья, колбы для термосов, термосы, сифоны и другие издел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нки для домашнего консервирования продуктов имеют вместимость от 1 до 3 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тылки для кваса и других жидкостей выпускают с широким горлом, они вмещают от 2 до 4 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чонки изготовляют с крышкой, вместимостью от 3 до 12 л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олбы для термосов имеют двойные стенки. Из пространства между стенками через припаянный отросток (трубочку) выкачивают воздух. Колбы для термосов изготовляют вместимостью от 0,25 до 3 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мосы выпускают в металлической или пластмассовой оправе — оболочке. Вместимость термосов для жидкостей от 0,25 до 3 л, термосов для пищи (с широким горлом) — от 0,75 до 3 л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Бытовые сифоны предназначены для приготовления газированной воды с помощью сжиженного углекислого газа, находящегося в специальных баллончиках. Вместимость сифонов от 1 до 3 л. Они бывают стеклянные в металлической сетке и металлическ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хонная посуда. Она предназначена для приготовления пищи на нагревательных приборах. Ее изготовляют из жаростойкого стекла, которое не оказывает вредного влияния на вкус и цвет пищи, выдерживает резкие температурные колебания, методом прессования с последующей закалкой, а также из ситалл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ссортимент посуды из жаростойкого стекла входят кастрюли, жаровни, сковороды и д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стрюли изготовляют с крышкой, двумя ручками, вместимостью 0,5—2,5 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ровни бывают овальные и цилиндрические, с двумя ручками и крышкой, от 0,25 до 3 л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ковороды имеют круглую форму, ушки, диаметр их 165—210 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удожественные издел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удожественные изделия вырабатывают из высоко качественного стекла и из хрусталя. Они предназначены для украшения жилых общественных помещений. Их подразделяют на уникальные и массовы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никальные изделия изготовляют чаще всего из хрусталя. Это в основном декоративные вазы, посвященные знаменательным и памятным датам и события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совые художественные изделия — сувенирные. Их часто изготовляют из цветных стекол, в том числе окрашенных редкоземельными элементами, и из сульфидно-цинкового стекл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сувенирным изделиям относятся вазы для цветов, декоративные блюда, кубки, различные скульптурные изделия — фигурки людей, птиц, зверей и д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зы для цветов выпускают в наиболее широком ассортименте. Их изготовляют выдуванием и прессование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увные вазы изготовляют различных фасонов и в зависимости от сложности подразделяют на три групп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ервой группе относятся вазы крупные (вы сотой 260—320 мм и диаметром 90—120 мм) и средние (соответственно 160—250 и 60—100 мм), имеющие плавную линию контура без резко выраженного горла или с горлом высотой до 40 мм, без поддона или на низком поддон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 второй группе относятся вазы мел кие, средние и крупные, на выдувном поддоне, с рез ко выраженным горлом высотой 50 мм и более, без поддона, с выступами на корпусе или на приставном поддон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тья группа — вазы различных размеров, на прилепной или выдувной ножке с заливом, на массивном лепном поддоне или с лепными ручками и прилепами к корпусу. Многие вазы изготовляют из стекла бесцветного, цветного и накладного. Украшают их всевозможными разделками. Высота фигурных ваз 50— 420 мм, диаметр — 40—260 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ссованные вазы для цветов выпускают разных фасонов, но менее сложной формы, чем выдувные. Высота их 150—220 мм, диаметр 75—165 м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екоративные блюда изготовляют диаметром до 410 мм; их поверхность украшают сложными рисунками, алмазной гранью, гравировк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уалетные приборы состоят из вазочки туалетной, лотка для туалетных принадлежностей, пудреницы, флакона для духов и одеколона. Изготовляют их разных фасон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Требование к качеству и маркировка хран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устальную посуду по качеству делят на 1-й и 2-й сорта (ОСТ 21-35 – 77), столовую (сортовую) и хозяйственную на сорта не подразделяют (ОСТ 21-4 – 77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о стеклянной посуды зависит от соответствия изделий образцам-эталонам и от наличия дефектов, которые могут возникать в процессе варки стекла, формования, обработки и украшения стеклянных издел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екты стекломассы могут возникать в процессе варки стекла вследствие несоблюдения установленного технологического режима. К ним относятся камни, свиль, пузыри, мошка, недостаточное обесцвечива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мни — твердые непрозрачные включения в стекле. Они могут быть продуктом кристаллизации стекломассы (камни зарухания, или рухстекла) и материальные — в виде нерасплавившихся частичек шихты из огнеупорных материалов. Камни ухудшают внешний вид и резко снижают термостойкость изделий, поэтому в столовой посуде они не допускают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лир — прозрачные бугорки от капель тугоплавкого стекла, попавшего со свода печи, или не расплавившихся и нерастворившихся песчинок. Иногда шлир бывает с волокнистыми ответвления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иль — бесцветные волокнистые нити в стекле или на поверхности изделий. Возникает вследствие плохого перемешивания стекла во время варки, неполного растворения отдельных крупных частиц материал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лир и свиль не только ухудшают внешний вид изделий, но и снижают их механическую прочность и термостойкос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зыри — газообразные включения, которые могут быть бесцветными (воздушные) и беловатыми (щелочные). Возникают, когда часть выделяющихся при варке стекла газов задерживается в стекломассе или когда при наборе стекломассы на трубку захватывается возду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шка — мелкие пузыри диаметром до 0,8 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зыри и мошка ухудшают внешний вид стеклянных изделий, уменьшают прозрачность, термостойкость, механическую прочность и химическую устойчивос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е обесцвечивание стекла возможно при введении в шихту обесцвечивающих материалов в меньшем количестве, чем по рецептур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екты выработки возникают в процессе выработки изделий из стекломассы. К ним относятся кривизна изделий, неправильное соединение деталей, продутость стенок, неравномерное распределение стекломассы, овальность корпуса, дна и поддона, окалина, черченость и царапины, заусенцы, посечки, морщинки, кованость, сколы, осыпь края, зазоры и просветы между корпусом и крышкой издел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визна изделий нарушение формы, которое возникает вследствие выемки из формы слишком горячих, еще не затвердевших издел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авильное соединение деталей заключается в неправильном прикреплении ножек и ручек издел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утость стенок изделий характерна для выдувной посуды. Отдельные участки стенок значительно тоньше других. Этот дефект не только портит внешний вид, но и снижает термическую и механическую стойкость издел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ная толщина стенок, края и дна изделий возможна при неравномерном распределении стекломассы. Это не только ухудшает внешний вид, но и снижает термостойкос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вальность корпуса, дна и поддона выражается в нарушении цилиндрической формы издел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лина — приплавившиеся частички окиси железа, ухудшающие внешний ви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ченость и царапины - матовые линии на поверхности изделий, возникающие вследствие по падания в форму песчинок или в процессе шлифовки и полиров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усенцы образуются на прессованных изделиях из-за больших зазоров между сердечником и ограничительным кольцом, корпусом формы и поддон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Щербины — небольшие выемки или углубления по краям изделия, образующиеся в результате неправильного обреза колпаков. Щербины не только ухудшают внешний вид, но и затрудняют пользование изделия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сечки — мелкие трещинки на внутренних стенках прессованных изделий, возникающие в посуде в результате неправильного охлаждения сердечника. Посечки резко снижают механическую и термическую стойкость издел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рщинки появляются на изделиях обычно при использовании холодных форм. Этот дефект уменьшает прозрачность стекл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ваность поверхности волнистая поверхность изделий вследствие выдувания в холодной форм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лы — местные откалывания боковых поверхностей изделий, встречаются чаще всего у верхнего края и дна. Мелкие изделия со сколами в продажу не допускаютс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сыпь края — большое количество мелких щербин по краю изделия, резко ухудшающих внешний ви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зоры и просветы между корпусом и крыш кой изделий образуются в результате неправильного подбора крыше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екты обработки — переоплавление краев изделий, следы дистировки, косина края изделия, качание крышек и пробо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ереоплавлении наружные края изделия загибаются внутрь или наружу. Если температура пламени была ниже нормальной или время воздействия пламени на край изделия — недостаточным, то край может. остаться с острыми, недоплавленными ребрами. Этот дефект не только влияет на внешний вид изделия, но и мешает нормальному использованию его. Изделия с недоплавленным краем переводят в бра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ы дистировки—это мельчайшие царапины, образующиеся вследствие неравномерности зерен шлифовальных круг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осина края изделия — результат неточной шлифов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ание крышек и пробок возможно при недостаточно точном подборе и притирке к изделиям крышек и пробо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дефектам украшения относятся обрывы, просветы, нечеткость, искажение и несимметричность рисунка, заваленность граней при украшении алмазной гранью или гравировкой, выражающаяся в неправильном рас положении ребер одной грани по отношению к друг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екты живописных рисунков – помарки и подтеки красок, вспученность краски (низкое качество краски или неправильный обжиг), растрескивание (мелкие волосяные трещины, часто малозаметные), выгорки красок и пленок (при украшении изделий красками и препаратами золота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ект химической полировки следы кислотной полировки. Поверхность узоров, полученных шлифовкой, после полировки травлением остается на от дельных участках матовой или гладкие места поверхности изделий разрушены плавиковой кислот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зделиях не допускаются следующие дефекты: замутненные и продавливающиеся пузыри, рух, просечки, осыпь края (неоплавленный), прилип стекла, незаплавленные щербины и сколь’, несоответствие рисунка чертежу, заваленность граней при нанесении алмазного рисунка, вспученность, растрескивание, под теки, выгорание красок и пленок при декорировании изделий, овальность корпуса и дна изделий более 2% наружного диаметра, зазор между корпусом и крышкой изделий более 2 мм при размещении крышки по центру изделия и д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изделиях допускаются не портящие товарный вид следующие дефекты: свиль, редко расположенная мошка, царапины и черченость на отдельных участках, несимметричность прилепа ручки по отношению к носику изделия, просветы, несимметричность, недоводки и переводки, переоплавленный край, газовый налет, искривление кнопки крышек, ручек, ножек, обрывы при нанесении алмазного рисунка, помарки и точечное выгорание красок и пленок, следы дистировки и кислотной полировки, кривизна изделий, кованая поверхность, складки, морщинки и д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число допускаемых дефектов на одном изделии из обыкновенного стекла не должно превышать: на мелком изделии — трех, среднем — четырех и на крупном — пя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допускается качание изделий на горизонтальной поверхности стола, подносов и блюдец. Край изделий должен быть хорошо оплавлен или отшлифован и отполирован; режущий край недопустим. Пробки графинов — хорошо притерты к горлу, допустимо едва заметное качание пробки в горле графина. Шлифованные поверхности изделий, подлежащие полировке, должны быть отполированы до пол ной прозрач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дефектов определяют просмотром изделий невооруженным глазом на просвет при нормальном освещении на расстоянии 50-60 см от глаза наблюдател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клянные изделия должны быть хорошо отожжены, степень отжига должна быть не ниже удовлетворительной по эталон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каны чайные, для минеральных вод и блюдца для чая должны выдерживать испытания на термическую устойчивость. Качество отжига изделий проверяют путем осмотра их в полярископе. Для испытаний отбирают изделия в количестве 1 % партии, но не менее 100 шт. В стаканы и блюдца при температуре 20°С наливают несильной струей воду температурой не ниже 95 Ос. Воду после охлаждения до 65°С выливают и изделия быстро погружают в воду температурой 20°С. Не менее 99% проверяемых изделий должны выдерживать термические испыт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зяйственная и кухонная посуда должна быть правильной формы и установленных размеров. Недопустимы камни, крупная свиль, продутость, значительные утолщения, замутненные пузыри. Изделия должны быть термически устойчивыми. Изделия из закаленного стекла должны выдерживать испытания при перепадах температуры 20-135-20°С; Эти испытания проводят только в заводских условия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кировка хран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клянная посуда. Выдувные изделия маркируют, наклеивая на дно товарный знак – марку с указанием наименования или сокращенного названия завода – изготовителя, номера ОСТа, группы разделки и цен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ессованные изделия в процессе прессования могут быть нанесены сокращенное название завода – изготовителя и це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увные изделия сначала завертывают в бумагу, а затем укладывают в бумажный паке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ссованные изделия перекладывают стружкой или другими упаковочными материалами и завертывают в бумажный пакет. Предметы комплекта помещают в один пакет или в коробк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клянные изделия упаковывают в картонные коробки с гнездами или в гофрированную картонную тару для упаковки подарочных и сувенирных изделий используют художественно оформленные коробки с гнездами. На каждый пакет и коробку наклеивают бумажную этикетку или ставят штамп с указанием наименования завода-изготовителя, наименования изделий, артикула, номера ОСТа, номера рисунка или группы разделки, цены, количества изделий, номера контролера, номера упаковщика, сорта, даты упаковк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теклянную посуду перевозят по железной дороге в контейнерах или крытых вагонах, на которых должно быть указано крупным шрифтом Осторожно, стекло". Все пакеты должны быть переложены упаковочными материал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стовое стекло. Специальные виды стекла маркируют клеймом или ярлыком, на котором указывают размер, сорт изделия, наименование завода-изготовителя и номер ГОСТа. Оконное стекло марки на ящиках или контейнер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стовое стекло упаковывают в контейнеры или деревянные ящики (решетки). В каждый контейнер укладывают стекло одного вида, толщины и размера. Пространство между стеклом, стенками, дном и крыш кой, дверками контейнеров (ящиков) плотно заполняют древесной стружкой влажностью не более 22%. Вместо стружки можно использовать амортизаторы из гофрированного картона. В каждый ящик, контейнер вкладывают упаковочный лист с указанием номера упаковщика, даты выпуска, вида линейных размеров и толщины стекла, количества листов, наименования завода-изготовителя. Каждая партия стекла должна сопровождаться документом о качестве с указанием ГОС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ерхней части ящиков со стеклом указывают несмываемой краской толщину, длину и ширину листов, сорт, количество листов, номер ГОСТа, а на боковых стенках — наименование стекольного завода и предупреждающие надписи "Плашмя не класть", "Верх, не кантовать", "Осторожно, стекло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транспортировании ящики со стеклом устанавливают вертикально торцами по направлению движения транспорта и закрепляют так, чтобы они не перс и не качались при движении, не разрешается укладывать ящики плашмя или наклонно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 каждое зеркало наклеивают этикетку с указанием наименования завода-изготовителя, артикула, размера, сорта, цены, даты выпуска, номера ТУ. Зеркала на деревянных поликах и мебельные завертывают по два в бумажную пачку с бумажной прокладкой, между ними. Трельяжи складывают и завертывают в бумагу по одному. Для транспортирования зеркала укладывают на ребро в деревянные сухие ящики, пространство между зеркалами и стенками ящика заполняют прокладочным материалом. На каждом ящике несмываемой краской указывают номер ящика, дату упаковки, делают надписи "Осторожно, стекло", "Не кантовать", "Устанавливать на ребро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ри транспортировании стеклянных товаров образуется бой, то количество разбитых изделий, списанных за счет естественной убыли, не должно превышать установленных нор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клянные изделия нельзя хранить длительное время в сырых, не защищенных от атмосферных воз действий помещениях, так как частично теряется прозрачность стекла и на поверхности образуется белый нале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хранении более тяжелые изделия рекомендуется укладывать на нижние полки стеллажей, которые должны быть расположены на расстоянии не менее 15-20 см от пола, легкие изделия удобнее размещать на верхних полк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стовое стекло в таре хранят в закрытых сухих помещениях. При хранении нельзя устанавливать ящики плашмя или наклонно. Необходимо принять меры для защиты стекла от атмосферных осадков и увлажнения, которое может привести к выщелачиванию и порче стекла — появлению радужных налетов, матовых пятен и других дефек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ркала следует хранить в сухом проветриваемом помещении, в распакованном виде, перекладывая их бумагой. При хранении зеркал в сырых помещениях атмосферная влага может проникнуть через защитное покрытие, соединиться с металлическим серебром и разрушить его, в результате чего появятся темно-коричневые или черные пятна окиси сереб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уется периодически протирать зеркала сухой чистой фланелью или мягким сукном, без нажима, чтобы избежать царапин; зеркала ни в коем случае нельзя мы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Петухов С. П., Стеклоделие, СПБ. 1898г.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Безбородов М. А., Очерки по истории русского стеклоделия, М., 1952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Евстропьев К. С., Торопов Н. А., Химия кремния и физическая химия силикатов, М., 1950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Качалов Н., Стекло, М., 1959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Батанова Е. И., Воронов Н. В., Советское художественное стекло, [М., 1964]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Бартенев Г. М., Строение и механические свойства неорганических стекол, М., 1966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Технология стекла, 4 изд., М., 1967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Шелковинков Б., Русское художественное стекло, Л., 1969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Аппен А. А., Химия стекла, 2 изд., Л., 1974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Роусон Г., Неорганические стеклообразующие системы, пер. с англ., М., 1970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Рожанковский В. Ф., Стекло и художник, М., 1971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0" w:hanging="0"/>
        <w:rPr/>
      </w:pPr>
      <w:r>
        <w:rPr>
          <w:sz w:val="28"/>
          <w:szCs w:val="28"/>
        </w:rPr>
        <w:t>Воронов Н. В., Рачук Е. Г., Советское стекло, [Л.], 1973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1:33:00Z</dcterms:created>
  <dc:creator>user</dc:creator>
  <dc:description/>
  <cp:keywords/>
  <dc:language>en-US</dc:language>
  <cp:lastModifiedBy>SYSTEM</cp:lastModifiedBy>
  <dcterms:modified xsi:type="dcterms:W3CDTF">2011-09-07T01:33:00Z</dcterms:modified>
  <cp:revision>2</cp:revision>
  <dc:subject/>
  <dc:title>МИНИСТЕРСТВО  ОБЩЕГО  И  ПРОФЕССИОНАЛЬНОГО  ОБРАЗОВАНИЯ</dc:title>
</cp:coreProperties>
</file>