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rPr>
      </w:pPr>
      <w:bookmarkStart w:id="0" w:name="_top"/>
      <w:bookmarkEnd w:id="0"/>
      <w:r>
        <w:rPr>
          <w:rFonts w:cs="Times New Roman" w:ascii="Times New Roman" w:hAnsi="Times New Roman"/>
          <w:color w:val="000000"/>
          <w:sz w:val="28"/>
        </w:rPr>
        <w:t>АНО Высшего профессионального образования</w:t>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Международный Славянский Институт</w:t>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t>КОНТРОЛЬНАЯ РАБОТА</w:t>
      </w:r>
    </w:p>
    <w:p>
      <w:pPr>
        <w:pStyle w:val="Normal"/>
        <w:suppressAutoHyphens w:val="true"/>
        <w:spacing w:lineRule="auto" w:line="360" w:before="0" w:after="0"/>
        <w:jc w:val="center"/>
        <w:rPr>
          <w:rFonts w:ascii="Times New Roman" w:hAnsi="Times New Roman" w:cs="Times New Roman"/>
          <w:b/>
          <w:b/>
          <w:color w:val="000000"/>
          <w:sz w:val="28"/>
          <w:szCs w:val="72"/>
          <w:lang w:val="uk-UA"/>
        </w:rPr>
      </w:pPr>
      <w:r>
        <w:rPr>
          <w:rFonts w:cs="Times New Roman" w:ascii="Times New Roman" w:hAnsi="Times New Roman"/>
          <w:b/>
          <w:color w:val="000000"/>
          <w:sz w:val="28"/>
          <w:szCs w:val="72"/>
        </w:rPr>
        <w:t>ТЕМА: «Рассмотрение дел в арбитражном суде»</w:t>
      </w:r>
    </w:p>
    <w:p>
      <w:pPr>
        <w:pStyle w:val="Normal"/>
        <w:suppressAutoHyphens w:val="true"/>
        <w:spacing w:lineRule="auto" w:line="360" w:before="0" w:after="0"/>
        <w:jc w:val="center"/>
        <w:rPr>
          <w:rFonts w:ascii="Times New Roman" w:hAnsi="Times New Roman" w:cs="Times New Roman"/>
          <w:b/>
          <w:b/>
          <w:color w:val="000000"/>
          <w:sz w:val="28"/>
          <w:szCs w:val="40"/>
          <w:lang w:val="uk-UA"/>
        </w:rPr>
      </w:pPr>
      <w:r>
        <w:rPr>
          <w:rFonts w:cs="Times New Roman" w:ascii="Times New Roman" w:hAnsi="Times New Roman"/>
          <w:b/>
          <w:color w:val="000000"/>
          <w:sz w:val="28"/>
          <w:szCs w:val="40"/>
          <w:lang w:val="uk-UA"/>
        </w:rPr>
      </w:r>
    </w:p>
    <w:p>
      <w:pPr>
        <w:pStyle w:val="Normal"/>
        <w:suppressAutoHyphens w:val="true"/>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uppressAutoHyphens w:val="true"/>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uppressAutoHyphens w:val="true"/>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uppressAutoHyphens w:val="true"/>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мет: Арбитражное процессуальное право</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ила: Климовская Д.В., студентка 55 группы</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курса Юридического фак-та</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ециальность: 030501.65 Юриспруденция</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учный руководитель: Самсонов В.А.</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Вышний Волочек 2011г.</w:t>
      </w:r>
      <w:r>
        <w:br w:type="page"/>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СОДЕРЖАНИЕ</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tabs>
          <w:tab w:val="clear" w:pos="708"/>
          <w:tab w:val="left" w:pos="284" w:leader="none"/>
        </w:tabs>
        <w:suppressAutoHyphens w:val="tru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Введение</w:t>
      </w:r>
    </w:p>
    <w:p>
      <w:pPr>
        <w:pStyle w:val="Style19"/>
        <w:numPr>
          <w:ilvl w:val="0"/>
          <w:numId w:val="1"/>
        </w:numPr>
        <w:tabs>
          <w:tab w:val="clear" w:pos="708"/>
          <w:tab w:val="left" w:pos="284" w:leader="none"/>
        </w:tabs>
        <w:suppressAutoHyphens w:val="true"/>
        <w:spacing w:lineRule="auto" w:line="360" w:before="0" w:after="0"/>
        <w:ind w:left="0" w:hanging="0"/>
        <w:contextualSpacing/>
        <w:rPr>
          <w:rFonts w:ascii="Times New Roman" w:hAnsi="Times New Roman" w:cs="Times New Roman"/>
          <w:color w:val="000000"/>
          <w:sz w:val="28"/>
          <w:szCs w:val="32"/>
        </w:rPr>
      </w:pPr>
      <w:r>
        <w:rPr>
          <w:rFonts w:cs="Times New Roman" w:ascii="Times New Roman" w:hAnsi="Times New Roman"/>
          <w:color w:val="000000"/>
          <w:sz w:val="28"/>
          <w:szCs w:val="28"/>
        </w:rPr>
        <w:t>Единоличное и коллегиальное рассмотрение дел</w:t>
      </w:r>
    </w:p>
    <w:p>
      <w:pPr>
        <w:pStyle w:val="Style19"/>
        <w:numPr>
          <w:ilvl w:val="0"/>
          <w:numId w:val="1"/>
        </w:numPr>
        <w:tabs>
          <w:tab w:val="clear" w:pos="708"/>
          <w:tab w:val="left" w:pos="284" w:leader="none"/>
        </w:tabs>
        <w:suppressAutoHyphens w:val="true"/>
        <w:spacing w:lineRule="auto" w:line="360" w:before="0" w:after="0"/>
        <w:ind w:left="0" w:hanging="0"/>
        <w:contextualSpacing/>
        <w:rPr>
          <w:rFonts w:ascii="Times New Roman" w:hAnsi="Times New Roman" w:cs="Times New Roman"/>
          <w:color w:val="000000"/>
          <w:sz w:val="28"/>
          <w:szCs w:val="32"/>
        </w:rPr>
      </w:pPr>
      <w:r>
        <w:rPr>
          <w:rFonts w:cs="Times New Roman" w:ascii="Times New Roman" w:hAnsi="Times New Roman"/>
          <w:color w:val="000000"/>
          <w:sz w:val="28"/>
          <w:szCs w:val="28"/>
        </w:rPr>
        <w:t>Формирование состава суда</w:t>
      </w:r>
    </w:p>
    <w:p>
      <w:pPr>
        <w:pStyle w:val="Style19"/>
        <w:numPr>
          <w:ilvl w:val="0"/>
          <w:numId w:val="1"/>
        </w:numPr>
        <w:tabs>
          <w:tab w:val="clear" w:pos="708"/>
          <w:tab w:val="left" w:pos="284" w:leader="none"/>
        </w:tabs>
        <w:suppressAutoHyphens w:val="true"/>
        <w:spacing w:lineRule="auto" w:line="360" w:before="0" w:after="0"/>
        <w:ind w:left="0" w:hanging="0"/>
        <w:contextualSpacing/>
        <w:rPr/>
      </w:pPr>
      <w:r>
        <w:rPr>
          <w:rFonts w:cs="Times New Roman" w:ascii="Times New Roman" w:hAnsi="Times New Roman"/>
          <w:color w:val="000000"/>
          <w:sz w:val="28"/>
          <w:szCs w:val="28"/>
        </w:rPr>
        <w:t>Привлечение к рассмотрению дел арбитражных заседателей</w:t>
      </w:r>
    </w:p>
    <w:p>
      <w:pPr>
        <w:pStyle w:val="Style19"/>
        <w:numPr>
          <w:ilvl w:val="0"/>
          <w:numId w:val="1"/>
        </w:numPr>
        <w:tabs>
          <w:tab w:val="clear" w:pos="708"/>
          <w:tab w:val="left" w:pos="284" w:leader="none"/>
        </w:tabs>
        <w:suppressAutoHyphens w:val="true"/>
        <w:autoSpaceDE w:val="false"/>
        <w:spacing w:lineRule="auto" w:line="360" w:before="0" w:after="0"/>
        <w:ind w:left="0" w:hanging="0"/>
        <w:contextualSpacing/>
        <w:jc w:val="both"/>
        <w:rPr/>
      </w:pPr>
      <w:r>
        <w:rPr>
          <w:rFonts w:cs="Times New Roman" w:ascii="Times New Roman" w:hAnsi="Times New Roman"/>
          <w:color w:val="000000"/>
          <w:sz w:val="28"/>
          <w:szCs w:val="28"/>
        </w:rPr>
        <w:t>Порядок разрешения вопросов судом в коллегиальном составе</w:t>
      </w:r>
    </w:p>
    <w:p>
      <w:pPr>
        <w:pStyle w:val="Normal"/>
        <w:tabs>
          <w:tab w:val="clear" w:pos="708"/>
          <w:tab w:val="left" w:pos="284" w:leader="none"/>
        </w:tabs>
        <w:suppressAutoHyphens w:val="tru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 xml:space="preserve">Заключение </w:t>
      </w:r>
    </w:p>
    <w:p>
      <w:pPr>
        <w:pStyle w:val="Normal"/>
        <w:tabs>
          <w:tab w:val="clear" w:pos="708"/>
          <w:tab w:val="left" w:pos="284" w:leader="none"/>
        </w:tabs>
        <w:suppressAutoHyphens w:val="tru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Список использованных источников</w:t>
      </w:r>
    </w:p>
    <w:p>
      <w:pPr>
        <w:pStyle w:val="Normal"/>
        <w:suppressAutoHyphens w:val="tru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b/>
          <w:color w:val="000000"/>
          <w:sz w:val="28"/>
          <w:szCs w:val="32"/>
        </w:rPr>
        <w:t>Введение</w:t>
      </w:r>
    </w:p>
    <w:p>
      <w:pPr>
        <w:pStyle w:val="Normal"/>
        <w:suppressAutoHyphens w:val="true"/>
        <w:spacing w:lineRule="auto" w:line="360" w:before="0" w:after="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рбитражный суд рассматривает споры, возникающие между юридическими лицами, а также индивидуальными предпринимателями по поводу их экономической деятельности. Иными словами, если споры между гражданами разрешаются в районном суде общей юрисдикции, то рассмотрение дел в арбитражном суде предполагает участие в этом деле только предприятий, учреждений и организаций, а также предпринимателей. Именно они могут подать иск в арбитражный су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того чтобы </w:t>
      </w:r>
      <w:r>
        <w:rPr>
          <w:rFonts w:cs="Times New Roman" w:ascii="Times New Roman" w:hAnsi="Times New Roman"/>
          <w:bCs/>
          <w:color w:val="000000"/>
          <w:sz w:val="28"/>
          <w:szCs w:val="28"/>
        </w:rPr>
        <w:t>рассмотрение дела в арбитражном суде</w:t>
      </w:r>
      <w:r>
        <w:rPr>
          <w:rFonts w:cs="Times New Roman" w:ascii="Times New Roman" w:hAnsi="Times New Roman"/>
          <w:color w:val="000000"/>
          <w:sz w:val="28"/>
          <w:szCs w:val="28"/>
        </w:rPr>
        <w:t xml:space="preserve"> состоялось, нужно подготовить исковое заявление. В нем следует точно и определенно сформулировать требования к ответчику. Закон предъявляет особые требования к оформлению искового заявления. </w:t>
      </w:r>
      <w:r>
        <w:rPr>
          <w:rFonts w:cs="Times New Roman" w:ascii="Times New Roman" w:hAnsi="Times New Roman"/>
          <w:bCs/>
          <w:color w:val="000000"/>
          <w:sz w:val="28"/>
          <w:szCs w:val="28"/>
        </w:rPr>
        <w:t>Иск в арбитражный суд</w:t>
      </w:r>
      <w:r>
        <w:rPr>
          <w:rFonts w:cs="Times New Roman" w:ascii="Times New Roman" w:hAnsi="Times New Roman"/>
          <w:color w:val="000000"/>
          <w:sz w:val="28"/>
          <w:szCs w:val="28"/>
        </w:rPr>
        <w:t xml:space="preserve"> должен точно соответствовать всем требованиям закона, в противном случае в рассмотрении такого иска может быть отказа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своей работе я более подробно рассмотрю, как и кем рассматриваются дела в арбитражном суде, в каком случае к рассмотрению дел привлекаются судебные заседатели, а также порядок разрешения споров и вопросов.</w:t>
      </w:r>
    </w:p>
    <w:p>
      <w:pPr>
        <w:pStyle w:va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Единоличное и коллегиальное рассмотрение дел</w:t>
      </w:r>
    </w:p>
    <w:p>
      <w:pPr>
        <w:pStyle w:val="1"/>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щему правилу, дела, относящиеся к подсудности арбитражных судов субъектов РФ, рассматриваются в первой инстанции единолично судьей соответствующего суда, исполняющим свои обязанности по осуществлению правосудия на профессиональной основе. В исключение из этого правила некоторые дела всегда рассматриваются коллегиально судом первой инстанции в составе трех профессиональных судей (ч. 2 ст. 17 АПК), другие - коллегиально в составе судьи и двух арбитражных заседателей при наличии соответствующего волеизъявления сторон (ч. 3 ст. 17 АП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я о коллегиальном рассмотрении дел в суде первой инстанции распространяется лишь на стадию судебного разбирательства. В стадии возбуждения дела и при подготовке дела к судебному разбирательству судья совершает процессуальные действия единолич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а, относящиеся к подсудности Высшего Арбитражного Суда РФ (ч. 2 ст. 34 АПК), рассматриваются в первой инстанции коллегиально тремя профессиональными судьями этого суда. Состав из трех судей арбитражного суда соответствующего субъекта РФ образуется и для рассмотрения дел об оспаривании нормативных правовых актов, относящихся к подсудности арбитражных судов республик, краев, областей, городов федерального значения, автономной области, автономных округов (ст. 34, 194 АП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а о несостоятельности (банкротстве) рассматриваются тремя профессиональными судьями соответствующего суда субъекта РФ, если рассмотрение дела единолично судьей не предусмотрено федеральным законом (ст. 223 АПК). Состав из трех судей арбитражного суда соответствующего субъекта РФ образуется также для рассмотрения дела после отмены решения арбитражным судом кассационной инстанции, если в его постановлении указано на необходимость рассмотрения дела коллегиальным составом суда (п. 3 ч. 1 ст. 287 АП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а, возникающие из административных и иных публичных правоотношений (кроме дел об оспаривании нормативных правовых актов), рассматриваются судьей соответствующего арбитражного суда субъекта РФ единолично (ч. 1 ст. 200, ч. 1 ст. 205, ч. 1 ст. 210, ч. 1 ст. 215 АПК). Единолично судья арбитражного суда рассматривает также дела об установлении фактов, имеющих юридическое значение (ч. 1 ст. 221 АПК), дела упрощенного производства (ч. 2 ст. 228 АПК), дела об отмене решения третейского суда (ч. 1 ст. 232 АПК), дела о выдаче исполнительного листа на принудительное исполнение решения третейского суда (ч. 1 ст. 238 АПК), дела о признании и приведении в исполнение решения иностранного суда и иностранного арбитражного решения (ч. 1 ст. 243 АП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другие экономические споры и иные дела, возникающие из гражданских и иных правоотношений, рассматриваются судьей соответствующего арбитражного суда субъекта РФ единолично, если только какая-либо из сторон не заявит ходатайство о рассмотрении дела с участием арбитражных заседа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ами в процессе согласно ст. 44 АПК являются истец и ответчик, однако правами стороны пользуются также третьи лица (ч. 2 ст. 50, ч. 2 ст. 51 АПК), прокурор в случае предъявления им иска (ч. 3 ст. 52 АПК), государственные органы, органы местного самоуправления и иные органы, обратившиеся в суд с иском в защиту публичных интересов (ч. 3 ст. 53 АПК). Следовательно, названные субъекты процесса также вправе заявить ходатайство о рассмотрении дела с участием арбитражных заседа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оличный или коллегиальный порядок рассмотрения дела в первой инстанции не влияет на порядок осуществления правосудия, поскольку в любом случае должны соблюдаться все правила судопроизводства в арбитражном суде. При этом судья, рассматривающий дело единолично, выполняет обязанности председательствующего, при коллегиальном рассмотрении дела председательствует председатель, заместитель или судья соответствующего суда (ст. 153 АП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дела в арбитражном суде апелляционной и кассационной инстанций рассматриваются в судебном заседании коллегиальным составом из трех профессиональных судей соответствующего суда (ст. 266, 284 АПК). Однако Кодекс допускает участие в рассмотрении дела иного нечетного количества судей. Один из судей председательствует в процессе, но при разрешении всех вопросов, возникающих при рассмотрении дела, все судьи апелляционной или кассационной инстанции рав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ые процессуальные действия в апелляционном и кассационном производстве судья совершает единолично. Например, в таком порядке решаются вопросы о принятии апелляционной или кассационной жалобы, об оставлении жалобы без движения, о возвращении жалобы (ст.261, 278 АП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смотр судебных актов в порядке надзора осуществляет Президиум Высшего Арбитражного Суда РФ, который правомочен рассматривать дела при наличии большинства членов Президиума. Следовательно, количество судей, участвующих в заседании Президиума, может быть и четны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пересмотре дела судом надзорной инстанции председательствует в процессе Председатель Высшего Арбитражного Суда РФ, которого при отсутствии заменяет его первый заместитель, а в отсутствие первого заместителя - один из заместителей (ст. 20, 21 Федерального конституционного закона от 28 апреля 1995 г. "Об арбитражных судах в Российской Федерации"</w:t>
      </w:r>
      <w:r>
        <w:rPr>
          <w:rStyle w:val="Style17"/>
          <w:rFonts w:cs="Times New Roman" w:ascii="Times New Roman" w:hAnsi="Times New Roman"/>
          <w:color w:val="000000"/>
          <w:sz w:val="28"/>
          <w:szCs w:val="28"/>
          <w:u w:val="none"/>
        </w:rPr>
        <w:t>)</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единоличном рассмотрении дела по существу или при единоличном разрешении любых процессуальных вопросов, возникающих по делу, судья осуществляет правосудие и действует от имени соответствующего арбитражного суда, в составе которого он исполняет свои служебные обязанности.</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Формирование состава суда</w:t>
      </w:r>
    </w:p>
    <w:p>
      <w:pPr>
        <w:pStyle w:val="Normal"/>
        <w:suppressAutoHyphens w:val="tru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rPr>
        <w:t>арбитражный суд коллегиальный заседате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рбитражных судах для оптимальной организации работы по осуществлению правосудия образуются две судебные коллегии - по рассмотрению споров, возникающих из гражданских и иных правоотношений, и по рассмотрению споров, возникающих из административных правоотношений (в арбитражном суде субъекта РФ подразделения на коллегии может не быть). Кроме того, образуются судебные составы из числа судей соответствующих судебных коллегий или соответствующего суда, если в нем судебные коллегии отсутствуют (в судебных коллегиях федеральных арбитражных судов округа составы могут не образовываться). Судебные составы возглавляет председатель, который в Высшем Арбитражном Суде РФ утверждается его Пленумом, а в других арбитражных судах - президиумом соответствующего суда (ст. 11, 18, 19, 25, 30, 31, 34, 35, 41 Федерального конституционного закона от 28 апреля 1995 г. "Об арбитражных судах в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дел между судьями арбитражного суда или формирование коллегиального состава суда для рассмотрения конкретного дела зависит от категории дела и специализации судей соответствующих судебных коллегий, а также их нагрузки. В судебном составе соответствующую работу организует его председате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8 АПК устанавливает правило о недопустимости какого-либо влияния лиц, заинтересованных в разбирательстве дела, на формирование состава суда. Свое возражение против рассмотрения конкретного дела тем или иным судьей (судьями) участвующие в деле лица вправе выразить заявлением отвода уже после формирования состава су (ст. 21 АП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лючение из этого общего правила предусмотрено в ч. 3 ст. 19 АПК. При удовлетворении ходатайства о рассмотрении дела с участием арбитражных заседателей каждая из сторон сама выбирает кандидатуру арбитражного заседателя (ст.19 АП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статья запрещает заменять судью (судей) после начала рассмотрения дела единолично судьей или коллегиальным составом суда. Такое допускается лишь при наличии объективных обстоятельств, исключающих дальнейшее участие судьи в рассмотрении дела, или при временном отсутствии судьи, когда отложение разбирательства дела для обеспечения неизменного состава суда может привести к длительной задержке разрешения сп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приведенные в п, п. 1, 2 ч. 2 ст. 18 АПК обстоятельства, требующие замены судьи, не являются исчерпывающими. Например, прекращение полномочий судьи исключает возможность его дальнейшего участия в рассмотрении дела, длительное отсутствие судьи может быть связано с приостановлением его полномочий, с осуществлением ухода за больным родственником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битражный суд при разбирательстве дела обязан непосредственно исследовать все доказательства по делу (ст. 10 АПК). Принцип непосредственности требует после замены судьи вернуться к рассмотрению дела сначала.</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Привлечение к рассмотрению дел арбитражных заседателей</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118 Конституции РФ правосудие в РФ осуществляется только судом, а согласно ч. 1 ст. 1 Федерального конституционного закона от 31 декабря 1996 г. "О судебной системе Российской Федерации" судебная власть в РФ принадлежит судам в лице судей и привлекаемых в установленных законом случаях к осуществлению правосудия представителей народа в лице присяжных, народных и арбитражных заседателей. Соответственно предусмотренное ч. 5 ст. 32 Конституции РФ право граждан РФ участвовать в отправлении правосудия в судопроизводстве, осуществляемом арбитражными судами, реализуется привлечением к рассмотрению дел арбитражных заседа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битражные заседатели привлекаются к рассмотрению в первой инстанции дел, относящихся к подсудности арбитражных судов субъектов РФ (ст. 17 АПК). Порядок их привлечения к осуществлению правосудия определяется ст. 19 АПК и Федеральным законом от 30 мая 2001 г. «Об арбитражных заседателях арбитражных судов субъектов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ки арбитражных заседателей формируются арбитражными судами субъектов РФ на основе предложений торгово-промышленных палат, ассоциаций и объединений предпринимателей, иных общественных и профессиональных объединений из числа граждан, достигших 25 лет, с безупречной репутацией, имеющих высшее профессиональное образование и стаж работы в сфере экономической, финансовой, юридической, управленческой или предпринимательской деятельности не менее пяти лет. Численность арбитражных заседателей в арбитражном суде субъекта РФ определяется из расчета не менее двух заседателей на одного судью, рассматривающего дела в первой инстан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ые списки арбитражных заседателей представляются в Высший Арбитражный Суд РФ и утверждаются его Пленумом. После утверждения они публикуются в "Вестнике Высшего Арбитражного Суда Российской Федерации" и могут быть опубликованы в иных средствах массовой информ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битражный заседатель в случае привлечения его к рассмотрению дела исполняет обязанности судьи на непрофессиональной основе. На заседателя и членов его семьи в период осуществления правосудия распространяются гарантии независимости и неприкосновенности профессиональных судей и членов их сем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датайство о рассмотрении дела с участием арбитражных заседателей может быть заявлено обеими сторонами или любой из них. Соответствующими правами стороны пользуются третьи лица, а также прокурор, государственные органы, органы местного самоуправления и иные органы, обратившиеся в суд с иском в случаях, предусмотренных федеральным законом (ст. 51-53 АП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стороны могли своевременно заявить ходатайство о рассмотрении дела с участием арбитражных заседателей, они должны быть осведомлены о своем праве на соответствующее волеизъявление. Для обеспечения правильного и своевременного рассмотрения и разрешения дела право заявить такое ходатайство судья обязан разъяснить при подготовке дела к судебному разбирательству (п. 2 ч. 1 ст. 135 АП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ело относится к числу тех, которые подлежат рассмотрению с участием арбитражных заседателей (ст. 17 АПК), судья не вправе оставить без удовлетворения своевременно заявленное ходатайство надлежащего субъекта процесса о рассмотрении дела с участием заседа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 3 ст. 1 названного Федерального закона от 30 мая 2001 г. состав арбитражного суда для рассмотрения конкретного дела с участием арбитражных заседателей формируется в порядке, исключающем влияние на его формирование лиц, заинтересованных в исходе дела. Стороны являются лицами, явно заинтересованными в исходе дела, однако в соответствии со специальным правилом комментируемой статьи каждой из них предоставлено право выбрать кандидатуру арбитражного заседателя из списка заседателей для данного арбитражного су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подобного исключения из общего правила формирования состава арбитражного суда (см. также ч. 1 ст. 18 АПК) вызывает сомнения. Тем более что соблюдение установленного в комментируемой статье порядка явно усложняет процедуру привлечения арбитражных заседателей к рассмотрению де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рассмотрение дела осуществляется судом в составе судьи и только двух арбитражных заседателей, соблюдение правила о выборе каждой из сторон кандидатуры заседателя может вызвать трудности, если в процессе участвуют несколько истцов или ответчиков, а также пользующиеся правами стороны третьи лица, прокурор и иные органы, уполномоченные на предъявление иска в защиту чужих интересов. Все они вправе не позднее 10 дней до начала судебного разбирательства заявить о выборе конкретной кандидатуры заседателя, и нельзя исключить несовпадения их мнения. Такая ситуация потребует от суда в лице арбитражного судьи принятия мер по согласованию позиции всех названных субъектов процесса относительно кандидатур арбитражных заседа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правильного и своевременного рассмотрения дела решение по вопросам коллегиального состава суда с участием арбитражных заседателей и об их кандидатурах должно быть принято судьей в стадии подготовки дела к судебному разбирательству. Не исключается возможность разрешения этих вопросов с соблюдением установленных в комментируемой статье сроков и в стадии судебного разбиратель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9 АПК не содержит подробной процедуры рассмотрения ходатайства и заявления по соответствующим вопросам, ст. 161 АПК, которая предусматривает рассмотрение в стадии судебного разбирательства заявления о фальсификации доказательства. Следовательно, ходатайство о рассмотрении дела с участием арбитражных заседателей и заявление о выбранных кандидатурах заседателей в стадии подготовки дела также должны разрешаться в судебном заседании с обязательным извещением лиц, участвующих в деле, о времени и месте заседания (ст. 153 АП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порядок не отличается по существу от процедуры предварительного судебного заседания в стадии подготовки дела (ст. 136 АП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стороны о выбранной кандидатуре не является обязательным для судьи арбитражного суда, который должен проверить заявленную кандидатуру на наличие обстоятельств, которые являются основанием для отвода арбитражного заседателя (ч. 3 ст. 21 АПК). О наличии обстоятельств, при которых выбранный стороной заседатель не может участвовать в рассмотрении дела, вправе заявить и лица, участвующие в де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буквальному смыслу статьи 19 судья не вправе отказать в удовлетворении заявления о выбранной им кандидатуре арбитражного заседателя при установлении им обстоятельств, предусмотренных пп. 5-7 ч. 1 ст. 21 АПК. Однако участие в рассмотрении дела арбитражного заседателя, заинтересованного в исходе дела или публично заявившего о своей позиции по делу, искажало бы саму суть правосудия, явно вступало бы в противоречие с другими положениями АПК, а также с Конституцией РФ и нормами международного права (п. 6 ст. 21 АП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при наличии очевидных данных о любом из обстоятельств, указанных в ст. 21 АПК, судья должен отказать в удовлетворении соответствующего заявления и предложить стороне выбрать другую кандидатуру заседателя. Соответственно эти обстоятельства должны выступать и в качестве основания для отвода арбитражного заседа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дела коллегиальным судом с участием двух арбитражных заседателей председательствующим в судебном заседании является профессиональный судья. Однако в процессе заседатели пользуются всеми правами судьи и несут его обязанности, за исключением обязанностей председательствующего, участвуют в принятии решения по любому вопросу по большинству голос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Порядок разрешения вопросов судом в коллегиальном состав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установленного законом порядка разрешения всех возникающих при разбирательстве дела вопросов коллегиальным составом суда является необходимым условием правильного рассмотрения и разрешения дела и достижения целей судопроизводства. Равенство всех судей при осуществлении правосудия наиболее полно выражается в равном значении их голосов для принятия судом решений по всем вопросам, возникающим в процессе разбирательства де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и процессуальные права и обязанности при разбирательстве дела коллегиальный суд, как и судья при единоличном его рассмотрении и разрешении, осуществляет путем совершения соответствующих правоприменительных процессуальных действий. При этом все судьи, входящие в состав данного суда, при разрешении возникающих при осуществлении правосудия вопросов обладают равными полномочиями, поэтому принимают по ним решение по большинству голос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венство всех судей в процессе гарантируется и тем, что на председательствующего в судебном заседании возлагается обязанность голосовать последним. Иной порядок голосования, особенно при рассмотрении дела судом первой инстанции в составе профессионального судьи и двух арбитражных заседателей, исполняющих обязанности судей на непрофессиональной основе, мог бы повлиять на результат разрешения тех или иных вопросов из-за большего авторитета председательствующе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ствующий не только обязан голосовать последним, но и при самом обсуждении возникающих при разбирательстве дела вопросов свою окончательную позицию по ним должен высказывать также последним. Это не исключает возможность дискуссии по обсуждаемым вопросам, в ходе которой все судьи, в том числе и председательствующий, вправе отстаивать собственную точку зрения, приводя в ее обоснование соответствующие аргумен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ешении каждого вопроса в голосовании обязаны принять участие все судьи. Результат голосования при разбирательстве дела судом первой инстанции всегда требует специального процессуального оформления и должен найти отражение в соответствующем судебном акте - решении (ст. 168 АПК) или определении (ст. 184 АПК). Решение и определение (если оно выносится в письменной форме в виде отдельного судебного акта) подписываются всеми судьями, даже если один из них не согласен с позицией других судей. Это правило действует и при вынесении определений и постановлений коллегиальным составом суда в апелляционной и кассационной инстанц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о о принятии решения по всем разрешаемым вопросам по большинству голосов, с возложением на председательствующего обязанностей высказывать свою позицию и голосовать последним, действует также в суде надзорной инстанции. При этом определение коллегиального состава суда о передаче дела в Президиум Высшего Арбитражного Суда РФ или об отказе в такой передаче (ст. 299-301 АПК) принимается большинством голосов и подписывается всеми судьями по правилам комментируемой стать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зидиуме Высшего Арбитражного Суда РФ, рассматривающем дело в порядке надзора, должно принять участие большинство его членов. При равенстве голосов судей заявление или представление о пересмотре судебного акта оставляется без удовлетворения. Председательствующий голосует последним и один подписывает постановление, даже если голосовал против его принятия (ст. 303, 305 АП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вшись в меньшинстве, судья вправе в письменном виде изложить особое мнение, которое приобщается к делу, но не оглашается при объявлении результата разрешаемого судом вопроса. Однако лица, участвующие в деле, вправе в соответствии с требованиями ст. 41 АПК знакомиться со всеми материалами дела, в том числе и с особым мнением судь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особое мнение судья имеет при разрешении любого вопроса, возникающего при разбирательстве дела. Если совещание по вопросу, требующему разрешения, происходит на месте и при этом судьи не могут достичь согласованного решения, вопрос следует разрешить в совещательной комнате и оформить в виде отдельного судебного акта (ст. 184 АП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мнение излагается в виде самостоятельного документа, помещается в отдельный конверт и приобщается к делу.</w:t>
      </w:r>
      <w:r>
        <w:br w:type="page"/>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того чтобы </w:t>
      </w:r>
      <w:r>
        <w:rPr>
          <w:rFonts w:cs="Times New Roman" w:ascii="Times New Roman" w:hAnsi="Times New Roman"/>
          <w:bCs/>
          <w:color w:val="000000"/>
          <w:sz w:val="28"/>
          <w:szCs w:val="28"/>
        </w:rPr>
        <w:t>рассмотрение дела в арбитражном суде</w:t>
      </w:r>
      <w:r>
        <w:rPr>
          <w:rFonts w:cs="Times New Roman" w:ascii="Times New Roman" w:hAnsi="Times New Roman"/>
          <w:color w:val="000000"/>
          <w:sz w:val="28"/>
          <w:szCs w:val="28"/>
        </w:rPr>
        <w:t xml:space="preserve"> состоялось, нужно подготовить исковое заявление. В нем следует точно и определенно сформулировать требования к ответчику. Закон предъявляет особые требования к оформлению искового заявления. </w:t>
      </w:r>
      <w:r>
        <w:rPr>
          <w:rFonts w:cs="Times New Roman" w:ascii="Times New Roman" w:hAnsi="Times New Roman"/>
          <w:bCs/>
          <w:color w:val="000000"/>
          <w:sz w:val="28"/>
          <w:szCs w:val="28"/>
        </w:rPr>
        <w:t>Иск в арбитражный суд</w:t>
      </w:r>
      <w:r>
        <w:rPr>
          <w:rFonts w:cs="Times New Roman" w:ascii="Times New Roman" w:hAnsi="Times New Roman"/>
          <w:color w:val="000000"/>
          <w:sz w:val="28"/>
          <w:szCs w:val="28"/>
        </w:rPr>
        <w:t xml:space="preserve"> должен точно соответствовать всем требованиям закона, в противном случае в рассмотрении такого иска может быть отказа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ение дела в арбитражном суде должно происходить при явке всех участвующих сторон. Однако неявка кого-либо в процесс не может являться препятствием к рассмотрению </w:t>
      </w:r>
      <w:r>
        <w:rPr>
          <w:rFonts w:cs="Times New Roman" w:ascii="Times New Roman" w:hAnsi="Times New Roman"/>
          <w:iCs/>
          <w:color w:val="000000"/>
          <w:sz w:val="28"/>
          <w:szCs w:val="28"/>
        </w:rPr>
        <w:t>иска в арбитражный суд</w:t>
      </w:r>
      <w:r>
        <w:rPr>
          <w:rFonts w:cs="Times New Roman" w:ascii="Times New Roman" w:hAnsi="Times New Roman"/>
          <w:color w:val="000000"/>
          <w:sz w:val="28"/>
          <w:szCs w:val="28"/>
        </w:rPr>
        <w:t xml:space="preserve"> при условии извещения о дате, месте и времени судебного разбирательства. Слушание дела может быть отложено, но только по весьма уважительным повод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судебного разбирательства стороны могут обращаться к суду с различными ходатайствами, давать пояснения по сути дела, задавать вопросы друг друг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ссмотрение дела в арбитражном суде заканчивается вынесением решения. Если кто-либо из участвующих в деле лиц с эти решением не согласен, то он имеет право его обжаловать. Это можно сделать только в период, когда решение не вступило в законную силу. На подачу жалобы закон отводит 1 месяц.</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rPr>
        <w:t>Список использованных источников</w:t>
      </w:r>
    </w:p>
    <w:p>
      <w:pPr>
        <w:pStyle w:val="Normal"/>
        <w:suppressAutoHyphens w:val="true"/>
        <w:spacing w:lineRule="auto" w:line="360" w:before="0" w:after="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1"/>
        <w:tabs>
          <w:tab w:val="clear" w:pos="708"/>
          <w:tab w:val="left" w:pos="567" w:leader="none"/>
        </w:tabs>
        <w:suppressAutoHyphens w:val="tru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Нормативно-правовые акты:</w:t>
      </w:r>
    </w:p>
    <w:p>
      <w:pPr>
        <w:pStyle w:val="Normal"/>
        <w:numPr>
          <w:ilvl w:val="0"/>
          <w:numId w:val="3"/>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Ф// Российская газета . 1993 25 декабря, №237</w:t>
      </w:r>
    </w:p>
    <w:p>
      <w:pPr>
        <w:pStyle w:val="Normal"/>
        <w:numPr>
          <w:ilvl w:val="0"/>
          <w:numId w:val="3"/>
        </w:numPr>
        <w:tabs>
          <w:tab w:val="clear" w:pos="708"/>
          <w:tab w:val="left" w:pos="567"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конституционный закон № 93 от 28 апреля 1995 г. «Об арбитражных судах Российской Федерации»// Информационно-правовой портал Гарант</w:t>
      </w:r>
    </w:p>
    <w:p>
      <w:pPr>
        <w:pStyle w:val="Normal"/>
        <w:numPr>
          <w:ilvl w:val="0"/>
          <w:numId w:val="3"/>
        </w:numPr>
        <w:tabs>
          <w:tab w:val="clear" w:pos="708"/>
          <w:tab w:val="left" w:pos="567"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конституционный закон от 31 декабря 1996 г. «О судебной системе Российской Федерации»// Информационно-правовой портал Гарант</w:t>
      </w:r>
    </w:p>
    <w:p>
      <w:pPr>
        <w:pStyle w:val="1"/>
        <w:numPr>
          <w:ilvl w:val="0"/>
          <w:numId w:val="3"/>
        </w:numPr>
        <w:tabs>
          <w:tab w:val="clear" w:pos="708"/>
          <w:tab w:val="left" w:pos="567"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рбитражно-процессуальный кодекс по состоянию на 01.02.2011// Система Консультант Плюс.</w:t>
      </w:r>
    </w:p>
    <w:p>
      <w:pPr>
        <w:pStyle w:val="Normal"/>
        <w:numPr>
          <w:ilvl w:val="0"/>
          <w:numId w:val="3"/>
        </w:numPr>
        <w:tabs>
          <w:tab w:val="clear" w:pos="708"/>
          <w:tab w:val="left" w:pos="567"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30 мая 2001 г. «Об арбитражных заседателях арбитражных судах Российской Федерации».// Информационно-правовой портал Гарант</w:t>
      </w:r>
    </w:p>
    <w:p>
      <w:pPr>
        <w:pStyle w:val="Normal"/>
        <w:tabs>
          <w:tab w:val="clear" w:pos="708"/>
          <w:tab w:val="left" w:pos="567" w:leader="none"/>
        </w:tabs>
        <w:suppressAutoHyphens w:val="tru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32"/>
        </w:rPr>
        <w:t>Специальная литература:</w:t>
      </w:r>
    </w:p>
    <w:p>
      <w:pPr>
        <w:pStyle w:val="Normal"/>
        <w:numPr>
          <w:ilvl w:val="0"/>
          <w:numId w:val="4"/>
        </w:numPr>
        <w:tabs>
          <w:tab w:val="clear" w:pos="708"/>
          <w:tab w:val="left" w:pos="567"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рбитражный Процесс: Учебник/ Отв. Ред. Проф. В.В. Ярков – 2-е изд., перераб. И доп.-М.:,2003 г.</w:t>
      </w:r>
    </w:p>
    <w:p>
      <w:pPr>
        <w:pStyle w:val="1"/>
        <w:tabs>
          <w:tab w:val="clear" w:pos="708"/>
          <w:tab w:val="left" w:pos="567" w:leader="none"/>
        </w:tabs>
        <w:suppressAutoHyphens w:val="tru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Интернет-ресурсы:</w:t>
      </w:r>
    </w:p>
    <w:p>
      <w:pPr>
        <w:pStyle w:val="1"/>
        <w:numPr>
          <w:ilvl w:val="0"/>
          <w:numId w:val="2"/>
        </w:numPr>
        <w:tabs>
          <w:tab w:val="clear" w:pos="708"/>
          <w:tab w:val="left" w:pos="567"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www.arbisud.ru/</w:t>
      </w:r>
    </w:p>
    <w:p>
      <w:pPr>
        <w:pStyle w:val="1"/>
        <w:numPr>
          <w:ilvl w:val="0"/>
          <w:numId w:val="2"/>
        </w:numPr>
        <w:tabs>
          <w:tab w:val="clear" w:pos="708"/>
          <w:tab w:val="left" w:pos="567"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base.garant.ru</w:t>
      </w:r>
    </w:p>
    <w:p>
      <w:pPr>
        <w:pStyle w:val="1"/>
        <w:numPr>
          <w:ilvl w:val="0"/>
          <w:numId w:val="2"/>
        </w:numPr>
        <w:tabs>
          <w:tab w:val="clear" w:pos="708"/>
          <w:tab w:val="left" w:pos="567"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www.consultant.ru</w:t>
      </w:r>
    </w:p>
    <w:p>
      <w:pPr>
        <w:pStyle w:val="1"/>
        <w:numPr>
          <w:ilvl w:val="0"/>
          <w:numId w:val="2"/>
        </w:numPr>
        <w:tabs>
          <w:tab w:val="clear" w:pos="708"/>
          <w:tab w:val="left" w:pos="567" w:leader="none"/>
        </w:tabs>
        <w:suppressAutoHyphens w:val="true"/>
        <w:spacing w:lineRule="auto" w:line="360"/>
        <w:ind w:left="0" w:hanging="0"/>
        <w:rPr>
          <w:rFonts w:ascii="Times New Roman" w:hAnsi="Times New Roman" w:cs="Times New Roman"/>
          <w:color w:val="000000"/>
          <w:sz w:val="28"/>
          <w:szCs w:val="32"/>
        </w:rPr>
      </w:pPr>
      <w:r>
        <w:rPr>
          <w:rFonts w:cs="Times New Roman" w:ascii="Times New Roman" w:hAnsi="Times New Roman"/>
          <w:color w:val="000000"/>
          <w:sz w:val="28"/>
          <w:szCs w:val="28"/>
        </w:rPr>
        <w:t>http://www.arbitrcompany.ru</w:t>
      </w:r>
    </w:p>
    <w:p>
      <w:pPr>
        <w:pStyle w:val="1"/>
        <w:tabs>
          <w:tab w:val="clear" w:pos="708"/>
          <w:tab w:val="left" w:pos="567" w:leader="none"/>
        </w:tabs>
        <w:suppressAutoHyphens w:val="true"/>
        <w:spacing w:lineRule="auto" w:line="360"/>
        <w:jc w:val="center"/>
        <w:rPr>
          <w:rFonts w:ascii="Times New Roman" w:hAnsi="Times New Roman" w:cs="Times New Roman"/>
          <w:color w:val="FFFFFF"/>
          <w:sz w:val="28"/>
          <w:szCs w:val="32"/>
        </w:rPr>
      </w:pPr>
      <w:r>
        <w:rPr>
          <w:rFonts w:cs="Times New Roman" w:ascii="Times New Roman" w:hAnsi="Times New Roman"/>
          <w:color w:val="FFFFFF"/>
          <w:sz w:val="28"/>
          <w:szCs w:val="32"/>
        </w:rPr>
      </w:r>
    </w:p>
    <w:p>
      <w:pPr>
        <w:pStyle w:val="1"/>
        <w:tabs>
          <w:tab w:val="clear" w:pos="708"/>
          <w:tab w:val="left" w:pos="567" w:leader="none"/>
        </w:tabs>
        <w:suppressAutoHyphens w:val="true"/>
        <w:spacing w:lineRule="auto" w:line="360"/>
        <w:jc w:val="center"/>
        <w:rPr>
          <w:rFonts w:ascii="Times New Roman" w:hAnsi="Times New Roman" w:cs="Times New Roman"/>
          <w:color w:val="FFFFFF"/>
          <w:sz w:val="28"/>
          <w:szCs w:val="32"/>
        </w:rPr>
      </w:pPr>
      <w:r>
        <w:rPr>
          <w:rFonts w:cs="Times New Roman" w:ascii="Times New Roman" w:hAnsi="Times New Roman"/>
          <w:color w:val="FFFFFF"/>
          <w:sz w:val="28"/>
          <w:szCs w:val="32"/>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Гипертекстовая ссылка"/>
    <w:qFormat/>
    <w:rPr>
      <w:rFonts w:cs="Times New Roman"/>
      <w:color w:val="008000"/>
      <w:u w:val="single"/>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1">
    <w:name w:val="Текст1"/>
    <w:basedOn w:val="Normal"/>
    <w:qFormat/>
    <w:pPr>
      <w:overflowPunct w:val="false"/>
      <w:autoSpaceDE w:val="false"/>
      <w:spacing w:lineRule="auto" w:line="240" w:before="0" w:after="0"/>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8:00Z</dcterms:created>
  <dc:creator>Admin</dc:creator>
  <dc:description/>
  <cp:keywords/>
  <dc:language>en-US</dc:language>
  <cp:lastModifiedBy>SYSTEM</cp:lastModifiedBy>
  <dcterms:modified xsi:type="dcterms:W3CDTF">2011-09-07T01:28:00Z</dcterms:modified>
  <cp:revision>2</cp:revision>
  <dc:subject/>
  <dc:title/>
</cp:coreProperties>
</file>