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фера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нтропоморфные статуи Новой Гвине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обно австралийскому, искусство папуасов Новой Гвинеи, второго по величине острова мира, очень многообразно, и каждой художественно-этнографической области острова свойственны особые характерные черты, свой специфический стиль и техника, свои типы изделий и орнамента. Вместе с тем материальная культура ряда племен папуасов стоит на несколько более высоком уровне развития, чем у австралийцев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удия труда и оружие папуасов являются предметами весьма высокого по своему эстетическому уровню художественного ремесла — таковы резные топорища, щиты, палицы, стрелы с тонко вырезанными наконечниками. Все это свидетельствует о художественном даровании, вкусе и подлинном мастерстве. Необычайно разнообразна резьба на древках деревянных копий, изделиях из бамбука, браслетах из черепахи, сосудах из кокоса, деревянных барабанах, скамейках-подголовниках, ритуальных жезлах, вращательных дощечках-гуделках, деревянных мужских поясах. Вариации в деталях орнамента поистине бесконечны и открывают широкий простор творческой фантазии мастера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I все это создавалось людьми, вооруженными только каменными, костяными, раковинными орудиями. Новую Гвинею моасно рассматривать также и как один из наиболее выдающихся центров изготовления примитивной деревянной скульптуры (илл. 1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ое научное значение имело открытие Миклухо-Маклаем и другими исследователями наличия у папуасов примитивной пиктографии и мемориального, то есть служащего целям запоминания, искусств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огие рисунки папуасов представляли собой не только и не столько предназначенные для художественного восприятия произведения, сколько зачатки идеографической письменност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омощи рисунков человек «хотел выразить свою мысль, изобразить какой-нибудь факт. Эти фигуры не служат уже простым орнаментом, а имеют абстрактное Значение»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художественная деятельность у многих бесписьменных народов выполняет чрезвычайно важную для коллектива функцию общения, хранения и передачи опыта, знания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91840" cy="425196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425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л. 1. Крючок в виде мужской фигуры. Новая Гвинея. Чехословакия, частное собрани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антропоморфная статуя новая гвине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ительное место в искусстве Новой Гвинеи занимают произведения, связанные с культом и складывающимся религиозным ритуалом. Таковы, в частности, деревянные, реже глиняные антропоморфные скульптуры, которые на Берегу Маклая назывались </w:t>
      </w:r>
      <w:r>
        <w:rPr>
          <w:rFonts w:cs="Times New Roman" w:ascii="Times New Roman" w:hAnsi="Times New Roman"/>
          <w:i/>
          <w:iCs/>
          <w:sz w:val="28"/>
          <w:szCs w:val="28"/>
        </w:rPr>
        <w:t>телумами.</w:t>
      </w:r>
      <w:r>
        <w:rPr>
          <w:rFonts w:cs="Times New Roman" w:ascii="Times New Roman" w:hAnsi="Times New Roman"/>
          <w:sz w:val="28"/>
          <w:szCs w:val="28"/>
        </w:rPr>
        <w:t xml:space="preserve"> Злесь искусство тесно соприкасается с культом мертвых. Это наглядно выражено в одном из типов таких фигур — </w:t>
      </w:r>
      <w:r>
        <w:rPr>
          <w:rFonts w:cs="Times New Roman" w:ascii="Times New Roman" w:hAnsi="Times New Roman"/>
          <w:i/>
          <w:iCs/>
          <w:sz w:val="28"/>
          <w:szCs w:val="28"/>
        </w:rPr>
        <w:t>корварах</w:t>
      </w:r>
      <w:r>
        <w:rPr>
          <w:rFonts w:cs="Times New Roman" w:ascii="Times New Roman" w:hAnsi="Times New Roman"/>
          <w:sz w:val="28"/>
          <w:szCs w:val="28"/>
        </w:rPr>
        <w:t xml:space="preserve"> северо-западной Новой Гвинеи, где скульптура, изображающая сидящую человеческую фигуру, служила вместилищем для человеческого черепа (а следовательно, как верили папуасы, и души человека). В орнаментации, украшающей корвары, заметно влияние искусства Индонези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личные виды антропоморфных изображений играли, по-видимому, определенную роль в культе мертвых. Некоторые исследователи полагали, что эти фигуры представляют собой изображения наиболее почитаемых предков, может быть, родовых старейшин или деревенских вождей. Образ человека получает в телумах подчас необычайно фантастическую трактовку (один из таких телумов описывает Миклухо-Маклай. Это было изображение человеческой фигуры с головой крокодила, на которой помещалась черепаха.). В какой-то мере сплетение в них человеческих и звериных мотивов связано с традициями тотемизма. Возможно, что некоторые из таких фигур свидетельствуют о каких-то древних мифах и формах религиозного мировоззрения. Телумы, как и маски, отличаются большой экспрессией и драматизмом, нередко приобретающими гротескный характер. Обычно антропоморфные скульптуры находились в мужских домах, куда имели право входить только мужчины и где они совершали обряды. Здесь пометались и другие ритуальные предметы — например, церемониальные щиты, которые в области залива Папуа называются </w:t>
      </w:r>
      <w:r>
        <w:rPr>
          <w:rFonts w:cs="Times New Roman" w:ascii="Times New Roman" w:hAnsi="Times New Roman"/>
          <w:i/>
          <w:iCs/>
          <w:sz w:val="28"/>
          <w:szCs w:val="28"/>
        </w:rPr>
        <w:t>квои.</w:t>
      </w:r>
      <w:r>
        <w:rPr>
          <w:rFonts w:cs="Times New Roman" w:ascii="Times New Roman" w:hAnsi="Times New Roman"/>
          <w:sz w:val="28"/>
          <w:szCs w:val="28"/>
        </w:rPr>
        <w:t xml:space="preserve"> Как на этих щитах, так и на многих других ритуальных и бытовых предметах залива Папуа изображалось стилизованное до приближения к орнаменту человеческое лицо, его основные элементы — глаза, нос и угрожающе раскрытый треугольный рот. Такие лики украшают преимущественно предметы мужского обихода — пояса, оружие, ритуальные предметы из мужских домов и т. д. По-видимому, такой лик являлся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апотропеем </w:t>
      </w:r>
      <w:r>
        <w:rPr>
          <w:rFonts w:cs="Times New Roman" w:ascii="Times New Roman" w:hAnsi="Times New Roman"/>
          <w:sz w:val="28"/>
          <w:szCs w:val="28"/>
        </w:rPr>
        <w:t xml:space="preserve">— символом, устрашающим женщин, детей и всех не посвященных в тайную мужскую жизнь. Поэтому такие изображения связаны на Новой Гвинее с мужскими домами, а в Меланезии — с мужскими союзам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углая скульптура наибольшее развитие получила в долинах рек Сепик и Раму, где важную роль играет верование в «душу-птицу». Отсюда широкая распространенность стилизованных изображений птиц, антропоморфных фигур и масок с длинными птичьими клювами. С культом предков (порождающим, в частности, такие новые формы скульптуры, как обмазанные глиной и раскрашенные человеческие черепа) связано и зарождение наивно портретных тенденций в трактовке деревянных скульптур. Душа предка должна была по той или другой примете сходства отличать свое вместилище. Наиболее интересны фигуры предка в сочетании с сиденьем, вырезанные из одного куска дерева, известные только в бассейне р. Сепик. Обычно фигура предка помешается на край сиденья или поддерживает его. Это делается для того, чтобы севший на него живой потомок вступил в тесный контакт с духом предка и воспринял его благотворное влияние. Уровень резьбы по дереву, характерный для культуры Новой Гвинеи, наиболее ярко раскрывается в своеобразном орнаментальном стиле области Массим и островов Троб-риан. Вся поверхность деревянных изделий здесь щедро покрывается криволинейным орнаментом из ритмично повторяющихся спиралей, завитков и волнистых лини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многих местах Новой Гвинеи обнаружены вырезанные из камня сосуды и каменные скульптуры небольшого размера, изображающие птиц и людей. Современное население не делает их и не знает ничего об их происхождении. Такие же предметы были найдены в Меланезии, в архипелаге Бисмарка. Неизвестно, были ли они сделаны предками современных племен или каким-то исчезнувшим народ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пуасы приписывают их изготовление легендарному мифическому народу, изобретателю многих культурных благ. Не вполне ясно и происхождение петроглифов, обнаруженных во многих местах Новой Гвинеи. Некоторые из них, вероятно, сделаны предками современных папуасов. Здесь можно увидеть воинов со щитами и луками, одетых так же, как одеваются нынешние папуасы, готовясь к церемониальным пляскам. Наскальные изображения в других районах, по мнению некоторых исследователей, имеют большую давность. С новогвинейскими имеют много общего петроглифы Меланез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трова Меланезии — некоторые из них группируются в большие архипелаги — населяющие Новую Гвинею, темнокожие негроиды, отличные от своих соседей на востоке, более светлых полинезийцев. Наряду со сходством многих элементов культуры этих двух народов имеются и контрасты, которые в области искусства проявились, например, в том, что круглая скульптура полинезийцев никогда не бывает окрашена, тогда как скульптура меланезийцев очень часто многоцветно и ярко раскрашивается. Другое различие заключается в том, что для Полинезии не характерны маски, тогда как в искусстве меланезийцев они занимают значительное место и отличаются большой выразительностью. В целом по уровню развития и своему общему характеру культура и искусство Меланезии ближе к искусству Новой Гвине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большего развития пластическое искусство меланезийцев достигло на архипелаге Бисмарка, особенно на острове Новая Ирландия. В значительной мере оно связано здесь с культом мертвых. На юге острова в память умерших делаются из мела статуэтки, которые через некоторое время уничтожаются. В центральных областях острова в память знаменитых вождей делаются большие деревянные культовые статуи — ули. На головах у них убор, напоминающий шлем с высоким гребнем. Другая их характерная черта — сочетание в каждой фигуре примет мужского и женского пола. Третья — яркая раскраск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верная Новая Ирландия известна своими маланганами (название ежегодного праздника в честь мертвых предков и связанных с этим культом сложных скульптурно-орнаментальных композиций. Кроме культа предков такие маланганы создаются в честь Солнца и Луны.) илл. 4, 5-б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месте с масками (илл. 5-а) они хранятся в специальных хижинах. Ежегодные продолжительные драматизированные обряды-представления, иногда приуроченные ко времени созревания и уборки урожая, с участием танцоров в огромных масках — характерная черта меланезийской и папуасской культуры. Формы и размеры масок разнообразны, и каждый вид их имеет особое название. У племени байнинг маски символически представляют мужских и женских предков и напоминают головы птиц с раскрытыми клювами. В особых случаях создаются огромные куполообразные маски, которые скрывают под собой несколько человек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рнаменте меланезийцев очень часто встречаем как стилизованное человеческое лицо, так и один его элемент — глаза. Происхождение этого мотива, возможно, имеет магическую основу. Он известен в некоторых неолитических культурах, у эскимосов, у северо-западных индейцев. Меланезийцы дают своим орнаментам условные наименования часто по их сходству с каким-нибудь предметом и иногда и без всякого внешнего соответствия с предметом. Каждый орнамент, даже отдельный его контур, на архипелаге Бисмарка носит название какого-нибудь определенного предмета: животного, растения, части человеческого тела, украшения или изделия, явления природы и т. д. Лишь глубокое изучение этих мотивов могло бы вскрыть их первоначальное значение. Как и в Австралии, некоторые виды орнамента имеют право рисовать только лица, прошедшие обряды инициации, то есть посвященные в полноправных взрослых мужчин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0" w:after="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cs="Calibri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1:26:00Z</dcterms:created>
  <dc:creator>Admin</dc:creator>
  <dc:description/>
  <cp:keywords/>
  <dc:language>en-US</dc:language>
  <cp:lastModifiedBy>SYSTEM</cp:lastModifiedBy>
  <dcterms:modified xsi:type="dcterms:W3CDTF">2011-09-07T01:26:00Z</dcterms:modified>
  <cp:revision>2</cp:revision>
  <dc:subject/>
  <dc:title>Антропоморфные статуи Новой Гвинеи</dc:title>
</cp:coreProperties>
</file>