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Философия XX века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b/>
          <w:color w:val="FFFFFF"/>
          <w:sz w:val="28"/>
        </w:rPr>
        <w:t xml:space="preserve">бердяев философия </w:t>
      </w:r>
      <w:r>
        <w:rPr>
          <w:color w:val="FFFFFF"/>
          <w:sz w:val="28"/>
        </w:rPr>
        <w:t>шпенглер тойнб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XX в. — это множество самых различных направлений философствования, многие из которых пришли из прошлого столетия и продолжают жить и развиваться в соответствии с современными реалиями. Эти новые явления нашего времени, естественно, порождают и совершенно новые, оригинальные направления философской мысли. Среди всего этого многообразия есть очень влиятельные, мировые школы, есть узкие, частые направления, но все вместе они продолжают мировую историю философии, основываю</w:t>
        <w:softHyphen/>
        <w:t>щуюся на традициях, обогащающуюся новациями и никогда не ос</w:t>
        <w:softHyphen/>
        <w:t>танавливающуюся в своем разви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ософия ХХ века представляет собой сложное духовное образование. Ее плюрализм объясняется как развитием науки и практики, так и развитием предшествующей философии XIX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моделями современного философского мышления, философскими школами и течениями являются позитивизм, структурализм, неотомизм, экзистенциализм, «философия жизни», психоанализ, герменев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Бердяев, Николай Александрович. </w:t>
      </w:r>
      <w:r>
        <w:rPr>
          <w:color w:val="000000"/>
          <w:sz w:val="28"/>
        </w:rPr>
        <w:t>Во время ссылки за революционную деятельность Бердяев перешёл от марксизма («Маркса я считал гениальным человеком и считаю сейчас», — писал он позднее в «Самопознании») к философии личности и свободы в духе религиозного экзистенциализма и персонал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оих работах Бердяев охватывает и сопоставляет мировые философские и религиозные учения и направления: греческую, буддийскую и индийскую философию, неоплатонизм, гностицизм, мистицизм, масонство, космизм, антропософию, теософию, Каббалу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Бердяева ключевая роль принадлежала свободе и творчеству («Философия свободы» и «Смысл творчества»): единственный механизм творчества — свобода. В дальнейш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рдяев ввел и развил важные для него пон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арство дух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арство природ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ивация — невозможность преодолеть рабские оковы царства природ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цендирование — творческий прорыв, преодоление рабских оков природно-исторического б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в любом случае внутренней основой бердяевской философии являются свобода и творчество. Свобода определяет царство духа. Дуализм в его метафизике — это Бог и свобода. Свобода угодна Богу, но в то же время она — не от Бога. Существует «первичная», «несотворённая» свобода, над которой Бог не властен. Эта же свобода, нарушая «божественную иерархию бытия», порождает зло. Тема свободы, по Бердяеву, важнейшая в христианстве — «религии свободы». Иррациональная, «темная» свобода преображается Божественной любовью, жертвой Христа «изнутри», «без насилия над ней», «не отвергая мира свободы». Богочеловеческие отношения неразрывно связаны с проблемой свободы: человеческая свобода имеет абсолютное значение, судьбы свободы в истории — это не только человеческая, но и божественная трагедия. Судьба «свободного человека» во времени и истории трагич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Шпенглер, Освальд. </w:t>
      </w:r>
      <w:r>
        <w:rPr>
          <w:color w:val="000000"/>
          <w:sz w:val="28"/>
        </w:rPr>
        <w:t>Немецкий философ и историк, один из основоположников современной философии культуры, представитель "философии жизни", публици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пенглер развил учение о культуре как множестве "замкнутых" организмов, выражающих коллективную "душу" нар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ом философско-культурологических исследований Шпенглера была «морфология всемирной истории»: своеобразие мировых культур (или «духовных эпох»), рассматриваемых, как неповторимые органические формы, понимаемые с помощью аналогий. Решительно отвергая общепринятую условную периодизацию истории на «Древний мир — Средние века — Новое Время» (поскольку она никакого значения не имеет для неевропейских обществ), Шпенглер предлагает другой взгляд на мировую историю — как на ряд независимых друг от друга культур, проживающих, подобно живым организмам, периоды зарождения, становления и умир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велирующее единство идеи всемирно-исторического процесса Шпенглер предлагает заменить более богатой содержанием картиной — циклической историей возникновения, расцвета и гибели многочисленных самобытных и неповторимых культур. К числу «великих культур», вполне реализовавших свои потенции, Шпенглер относит китайскую, вавилонскую, египетскую, индийскую, античную, византийско-арабскую, западную, культуру майя, а также «пробуждающуюся» русско-сибирскую. Уникальность каждой культуры обеспечивается своеобразием её «души»: в основе античной культуры лежит «аполлоновская» душа, арабской — «магическая», западной — «фаустовская»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ирание всякой культуры, будь то египетской или «фаустовской» (то есть западной культуры XII—XVIII вв), характеризуется переходом от культуры к цивилизации. Отсюда ключевое в его концепции противопоставление на «становящееся» (культура) и «ставшее» (цивилизац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овательно проводимый Шпенглером тезис об уникальности культур, их сменяемости (не преемственности) вел к признанию их ценностной эквивалентности: все они равны по своему историческому значению и должны сопоставляться вне всяких оценочны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тельный анализ культур, как считает Шпенглер, обнаруживает единство их судьбы: каждая культура проходит одну и ту же последовательность фаз развития, и основные черты каждой фазы тождественны во всех культурах; все культуры сходны по длительности существования (около 1000 лет) и темпам своего развития; исторические события, относящиеся к одной культуре, имеют соответствия (гомологии) во всех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культура, исчерпывая свои внутренние творческие возможности, мертвеет и переходит в фазу цивилизации («цивилизация», по Шпенглеру, есть кризисный исход, завершение любой культуры), для которой свойственны атеизм и материализм, агрессивная экспансия вовне, радикальный революционизм, сциентизм и техницизм, а также урбанизация(«в мировом городе нет народа, а есть масса» ("Закат Европы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, согласно Шпенглеру, саморазвитие культуры возможно лишь в контексте осознания её субъектами значимости процедур измерения, счёта, формирования и фиксации образов внешнего мира и т. д. Так, в контексте концепции «смысла чисел», античная культура, базирующаяся, по Шпенглеру, на конечности, телесности числового ряда, противоположена цивилизации современного Запада, фундируемой числовой идеей бесконе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е собственное видение истории Шпенглер определил как критику классического историзма: по его мнению, именно хронология и «глубинное переживание» судеб культур обусловливают систематизацию явлений по историческому методу — культурология в таком контексте выступает в качестве «морфологии» ис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уры, по мнению Шпенглера, возникают «с возвышенной бесцельностью, подобно цветам в поле», и столь же бесцельно уходят со сцены («…лишь живые культуры умирают»), не оставляя после себя ничего. Морфология культуры Шпенглера сообщила западному миру, что он неудержимо клонится к закату: по убеждению Шпенглера, рационалистическая цивилизация означает деградацию высших духовных ценностей культуры, обреченной на гибель. Великие культуры прошлого, по мысли Шпенглера, как бы демонстрируют Западу его собственную судьбу, его ближайшее историческое буду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пенглер негативно относился как к социалистическим иде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оциализм, вопреки внешним иллюзиям — отнюдь не есть система милосердия, гуманизма, мира и заботы, а есть система воли к власти… „благоденствие“ в экспансивном смысле… Все остальное самообман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деи Шпенглера оказали влияние на Тойнби, Ортегу-и-Гассета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Тойнби Арнольд Джозеф - </w:t>
      </w:r>
      <w:r>
        <w:rPr>
          <w:color w:val="000000"/>
          <w:sz w:val="28"/>
        </w:rPr>
        <w:t>британский историк и общественный дея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одя анализ истории, Тойнби выделяет двадцать одну цивилизацию, когда-либо существовавшую на Земле (данная цифра меняется по ходу книг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анный момент их осталось пять (не считая две реликтовы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Западная христиан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авославная христиан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Ислам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Дальневосточ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Индуист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йнби выделяет два пути возникновения цивилизаций: через мутацию примитивного общества и через отчуждение пролетариата от правящего меньшинства ранее существовавших цивилиз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Его теория является циклической в том смысле, что она не рассматривает историю как единое поступательное движение всех народов к одной общей цели. В то же время она и не трактует историю как бесцельный круговорот различных культур и цивилизаций. В противоположность жизненному циклу культуры по Шпенглеру цикл цивилизации по Тойнби не является таковым. Жизнь цивилизации - это скорее непрерывное поступательное движение по пути духовного развития, на котором постоянно возникают ловушки, способные надломить и даже разрушить цивилизацию. Все находится в руках индивидов, как говорит Тойнб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Исследование истории» — фундаментальный исторический труд, состоящий из 12 томов и писавшийся с 1934 по 1961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Ортега-и-Гассет, Хосе - </w:t>
      </w:r>
      <w:r>
        <w:rPr>
          <w:color w:val="000000"/>
          <w:sz w:val="28"/>
        </w:rPr>
        <w:t>испанский философ и социол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нтре внимания Ортега-и-Гассета стояли социальные проблемы. В своих работах «Дегуманизация искусства» (1925) и «Восстание масс» (1929) учёный впервые в западной философии изложил основные принципы доктрины «массового общества», под которым он понимал духовную атмосферу, сложившуюся на Западе в результате кризиса буржуазной демократии, бюрократизации общественных институтов, распространения денежно-меновых отношений на все формы межличностных 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ывается система общественных связей, внутри которой каждый человек чувствует себя статистом, исполнителем извне навязанной ему роли, частицей безличного начала — тол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тега-и-Гассет критикует данную духовную ситуацию «справа», считая её неизбежным результатом развязывания демократической активности масс и видит выход в создании новой, аристократической элиты — людей, способных на произвольный «выбор», руководствующихся только непосредственным «жизненным порывом» (категория, близкая ницшеанской «воле к власти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ционализм Ортега-и-Гассет считает своеобразным интеллектуальным стилем «массового общества». Он призывает вернуться к донаучным формам ориентации в мире, к древней, ещё не расчленённой «любви к мудрости»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18:00Z</dcterms:created>
  <dc:creator>Daria</dc:creator>
  <dc:description/>
  <cp:keywords/>
  <dc:language>en-US</dc:language>
  <cp:lastModifiedBy>SYSTEM</cp:lastModifiedBy>
  <cp:lastPrinted>2010-12-03T14:06:00Z</cp:lastPrinted>
  <dcterms:modified xsi:type="dcterms:W3CDTF">2011-09-07T01:18:00Z</dcterms:modified>
  <cp:revision>2</cp:revision>
  <dc:subject/>
  <dc:title>Философия XX века</dc:title>
</cp:coreProperties>
</file>