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Т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ГТЭ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ЮЖНО-САХАЛИНСКИЙ ИНСТИТУТ (ФИЛИ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Кафедра </w:t>
      </w:r>
      <w:r>
        <w:rPr>
          <w:rFonts w:cs="Times New Roman" w:ascii="Times New Roman" w:hAnsi="Times New Roman"/>
          <w:b/>
          <w:sz w:val="28"/>
          <w:szCs w:val="28"/>
        </w:rPr>
        <w:t>общих гуманитарных дисципли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История и культура регио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Неолитическая культура Сахалина и Ку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rPr>
        <w:t>Выполнил студент 1 курса, 1.502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е на пред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лаженнова Г. 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цензент к.и.н., доцент Кудрявцев 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Сахалинс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археологический культура община сахалин курильск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Последнивековье. Формирование современной окружающей ср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литическая революция. Открытия эпохи неол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ханизмы адаптации</w:t>
      </w:r>
    </w:p>
    <w:p>
      <w:pPr>
        <w:pStyle w:val="Normal"/>
        <w:spacing w:lineRule="auto" w:line="360" w:before="0" w:after="0"/>
        <w:jc w:val="both"/>
        <w:rPr/>
      </w:pPr>
      <w:r>
        <w:rPr>
          <w:rFonts w:cs="Times New Roman" w:ascii="Times New Roman" w:hAnsi="Times New Roman"/>
          <w:sz w:val="28"/>
          <w:szCs w:val="28"/>
        </w:rPr>
        <w:t>Позднеродовая община и племя. Локальные археологические культуры и региональные историко-культурные общ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а развитого неолита на Южном Сахал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литическая культура на Северном Сахали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еление Седых-1. Седыхинская неолитическая культура позднего неол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литическая культура на Курильских остров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археологических культур северотихоокеанской зоны давно привлекают внимание, как и российских, так и зарубежных исследователей. Наибольший интерес вызывают истоки и генезис древнейших культур островного мира. Это, прежде всего Сахалин и острова Курильской гряды, где к настоящему времени открыты уникальные памятники древнекаменного века, исследуются докерамические культуры, имеющие тождественные элементы с древними культурами Азиатского материка и районов, составляющих с ним в период плейстоцена субаэральную суш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этой темы определяется тем, что открытые в последние годы на Сахалине памятники каменного века позволили значительно пересмотреть сложившиеся ранее культурно-исторические схемы, наметить и частично решить ряд сложных вопросов в изучении этапов древней истории. Ведущее место при этом отводится анализу палеографической обстановки, сложившейся во время поздней плейстоцен – голоценовой эпохи, когда существовали наиболее длительные сухопутные связи с континентом и благоприятные условия для первоначального заселения Сахалина.</w:t>
      </w:r>
    </w:p>
    <w:p>
      <w:pPr>
        <w:pStyle w:val="Normal"/>
        <w:spacing w:lineRule="auto" w:line="360" w:before="0" w:after="0"/>
        <w:ind w:firstLine="709"/>
        <w:jc w:val="both"/>
        <w:rPr/>
      </w:pPr>
      <w:r>
        <w:rPr>
          <w:rFonts w:cs="Times New Roman" w:ascii="Times New Roman" w:hAnsi="Times New Roman"/>
          <w:sz w:val="28"/>
          <w:szCs w:val="28"/>
        </w:rPr>
        <w:t>Начиная контрольную работу, я ставлю перед собой цель попытаться как можно шире раскрыть тему изучения древнейших этапов каменного века или неолитическую культуру Сахалина и Кур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Неолитическая культура Сахалина и Курил</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ослеледниковые. Формирование современной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глобального потепления на планете в конце эпохи плейстоцена (15-12 тысяч лет назад) началось таяние ледников и вечной мерзлоты. Это привело к катастрофическому подъему уровня Мирового океана, который достиг своего пика около семи лет назад. В течение пяти тысяч лет растаял, ни много ни мало, ледовый щит Евразии, и вода в Мировом океане поднялась более чем на сто метров. В так называемом бореальном периоде голоцена, шесть с половиной тысяч лет от наших дней, уровень океана был на три метра выше современного. В результате были затоплены и превратились в теплые мелководные заливы устья рек. В горах и на равнинах образовались многочисленные озера и болота, водная флора и фауна рек, озер и морей вступили в период благоденствия - произошло многократное расширение территории, занятой водой. Гибель и сокращение количества крупных животных на фоне резких колебаний климата и изменений привычных ландшафтов привели к возникновению серии экологических кризисов, следовавших один за другим в течении нескольких тысяч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глобального потепления произошла миграция теплолюбивой флоры и фауны в северные широты. Граница буковых лесов сместилась с Хоккайдо на острова Сахалин и Итуруп, вязы и дубы произрастали севернее 59-й параллели, в том числе и там, где сейчас господствует лесотундровый ландшафт, например, на Северном Сахалине. В этом районе преобладала темнохвойная растительность. И Сахалин, и Курильский архипелаг были в период климатического оптимума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э.) чрезвычайно благоприятным в климатическом отношении районом Восточной Азии. Но колебания климата и разрыв связи территории с материком имели и негативные последствия - началось оскудение биоресурсов суши. Люди, чья экономика была основана на лесной и горной охоте, уничтожили животных, которым в условиях горного рельефа и глубокоснежья выжить было непросто.</w:t>
      </w:r>
    </w:p>
    <w:p>
      <w:pPr>
        <w:pStyle w:val="Normal"/>
        <w:spacing w:lineRule="auto" w:line="360" w:before="0" w:after="0"/>
        <w:ind w:firstLine="709"/>
        <w:jc w:val="both"/>
        <w:rPr/>
      </w:pPr>
      <w:r>
        <w:rPr>
          <w:rFonts w:cs="Times New Roman" w:ascii="Times New Roman" w:hAnsi="Times New Roman"/>
          <w:sz w:val="28"/>
          <w:szCs w:val="28"/>
        </w:rPr>
        <w:t xml:space="preserve">Раскопки пещер в Восточно-Сахалинских горах недалеко от села Первомайское показали, что этот район был местом обитания человека не менее десяти тысяч лет назад. В известняковых пещерах на горах Орел и вайда археологи обнаружили многочисленные свидетельства обитания человека - очаги, каменные орудия, расщепленные кости животных. В пещере Тронной найдены кости волка, северного и пятнистого оленя, снежного барана, волка, кабарги и суслика, обитавших в этих горах 12-8 тысяч лет назад. В пещере Останцевой получены кости животных периода 16-7 тысяч лет, включая останки овцебыка, дикой лошади, песца, медведя, лимминга. Особо отметим находку молочного зуба детской особи рода </w:t>
      </w:r>
      <w:r>
        <w:rPr>
          <w:rFonts w:cs="Times New Roman" w:ascii="Times New Roman" w:hAnsi="Times New Roman"/>
          <w:sz w:val="28"/>
          <w:szCs w:val="28"/>
          <w:lang w:val="en-US"/>
        </w:rPr>
        <w:t>Panthera</w:t>
      </w:r>
      <w:r>
        <w:rPr>
          <w:rFonts w:cs="Times New Roman" w:ascii="Times New Roman" w:hAnsi="Times New Roman"/>
          <w:sz w:val="28"/>
          <w:szCs w:val="28"/>
        </w:rPr>
        <w:t>- детеныша тигра или пещерного льва, что вполне допустимо для того периода – аналогичные находки известны из пещеры Географического общества Приморье.</w:t>
      </w:r>
    </w:p>
    <w:p>
      <w:pPr>
        <w:pStyle w:val="Normal"/>
        <w:spacing w:lineRule="auto" w:line="360" w:before="0" w:after="0"/>
        <w:ind w:firstLine="709"/>
        <w:jc w:val="both"/>
        <w:rPr/>
      </w:pPr>
      <w:r>
        <w:rPr>
          <w:rFonts w:cs="Times New Roman" w:ascii="Times New Roman" w:hAnsi="Times New Roman"/>
          <w:sz w:val="28"/>
          <w:szCs w:val="28"/>
        </w:rPr>
        <w:t>В черепе медведя из пещеры Останцевая обнаружен застрявший наконечник дротика, изготовленного семь тысяч лет назад. В пещере Медвежьих Трагедий обнаружен скелет медведя с застрявшим в нем копьем из моржовой кости. Длинный наконечник имел два продольных, взаимно парралельных паза, снаряженных тонкими микропластинчатыми лезвиями. Владелец копья, судя по всему, вел подвижный образ жизни и охотился на крупного зверя и в горах, и на морском побереж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экологический кризис, в результате которого размеры популяций промысловых сухопутных животных на Сахалине и Курилах резко уменьшились, заставил человека добывать себе пропитание в постоянном поиске, перекочевывая с место на место. Но так не могло продолжаться всегда, и постепенно человеческие коллективы выработали новые механизмы адаптации к новым условиям, которые и составили существо неолитической револю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Неолитическая революция. Открытия эпохи неоли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неолитической революции впервые предложил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английский ученый Гордон Чайлд. В его понимании переход от палеолита к неолиту имел для человечества революционное значение - возникновение производящего хозяйства в форме земледелия и пастушества полностью изменил человеческое общество. Нововведения неолита привели к коренным изменениям в жизни людей по всей планете. В мире в силу естественных географических различий произошло разделение на племена землевладельцев, степных охотников и пастухов, лесных охотников и собирателей, прибрежных рыболовов и зверобоев. Кроме того, в содержании неолитической революции входит изобретение каменных шлифованных орудий обработки дерева (топора, тесла и долота), керамики, а также каркасного деревянного жилища, лодок и многого другого, что определило лицо новой эпохи.</w:t>
      </w:r>
    </w:p>
    <w:p>
      <w:pPr>
        <w:pStyle w:val="Normal"/>
        <w:spacing w:lineRule="auto" w:line="360" w:before="0" w:after="0"/>
        <w:ind w:firstLine="709"/>
        <w:jc w:val="both"/>
        <w:rPr/>
      </w:pPr>
      <w:r>
        <w:rPr>
          <w:rFonts w:cs="Times New Roman" w:ascii="Times New Roman" w:hAnsi="Times New Roman"/>
          <w:sz w:val="28"/>
          <w:szCs w:val="28"/>
        </w:rPr>
        <w:t>О шлифованных каменных топорах уже говорилось выше. Керамика, внедрение которой в жизнь изменило способ приготовления пищи человека, требует отдельного освещения. Здесь лишь заметим, что древнейшая керамика в мире возникла в Восточной и Северо-Восточной Азии - глиняные горшки со стоянок в Китае, на реке Амур и островах японского архипелага датированы возрастом до 13 тысяч лет. Одно из объяснений этого феномена в том, что в этих районах главным продуктом была рыба. А для её приготовления нет ничего лучшего, чем глиняный горшок. И хотя на Сахалин, Хоккайдо и Курилах пока не найдено керамики древнее девяти тысяч лет, вероятно, здесь она появилась в столь же ранний период.</w:t>
      </w:r>
    </w:p>
    <w:p>
      <w:pPr>
        <w:pStyle w:val="Normal"/>
        <w:spacing w:lineRule="auto" w:line="360" w:before="0" w:after="0"/>
        <w:ind w:firstLine="709"/>
        <w:jc w:val="both"/>
        <w:rPr/>
      </w:pPr>
      <w:r>
        <w:rPr>
          <w:rFonts w:cs="Times New Roman" w:ascii="Times New Roman" w:hAnsi="Times New Roman"/>
          <w:sz w:val="28"/>
          <w:szCs w:val="28"/>
        </w:rPr>
        <w:t>В островном регионе Охотского и Японского морей переход к неолиту ознаменовался формированием комплексного хозяйства, основной которого была сезонная промысловая специализация. Зимой охотники били нерпу на льду, весной выходили на лодках в море и добывали морского зверя между льдами, с мая по ноябрь длилась лососевая путина, осень была богата охотой, и лесными плодами. Такая экономическая модель сформировалась как реакция первобытных коллективов на катастрофические изменения емкости среды. Потеряв обычные источники пищи – мамонтов, гигантских оленей, лосей, - люди были вынуждены найти новые ниши, освоить новые ресурсы. В конечном итоге это позволило им стабилизировать экономику и перейти к оседлому образу жизни вблизи побереж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раннего неолита на Сахалине изучена недостаточно, хотя уже известно около пятидесяти стоянок этого периода и некоторые из них раскопаны археологами. Наиболее известные стоянки начального и раннего неолита – это поселение Стародубское-3 (нижний слой) и Поречье-4 на юге Сахалина, стоянки Имчин-1 и Одопту-1 на севере, пещера Останцевая на горе Вайда в центральной части острова. Их изучение показало следующее:</w:t>
      </w:r>
    </w:p>
    <w:p>
      <w:pPr>
        <w:pStyle w:val="Normal"/>
        <w:spacing w:lineRule="auto" w:line="360" w:before="0" w:after="0"/>
        <w:ind w:firstLine="709"/>
        <w:jc w:val="both"/>
        <w:rPr/>
      </w:pPr>
      <w:r>
        <w:rPr>
          <w:rFonts w:cs="Times New Roman" w:ascii="Times New Roman" w:hAnsi="Times New Roman"/>
          <w:sz w:val="28"/>
          <w:szCs w:val="28"/>
        </w:rPr>
        <w:t>- Как и в эпоху позднего палеолита, для изготовления промысловых орудий люди использовали вкладышевую технологию с использованием микропластин. На побережьях северной части Японского и вокруг Охотского моря, от Сахалина до Камчатки и от Курил до юга Хоккайдо наконечники стрел изготавливали из микропластинок по технологии, пришедшей на Дальний Восток из Сиби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атериальной культуры становится характерной керамика – первый на планете искусственный материал. Так же как и в окружающем регионе, это были плоскодонные сосуды с ребристой поверхностью – оттисками, нанесенными краем раковины или щепкой на стенки изделия для их уплотнения.</w:t>
      </w:r>
    </w:p>
    <w:p>
      <w:pPr>
        <w:pStyle w:val="Normal"/>
        <w:spacing w:lineRule="auto" w:line="360" w:before="0" w:after="0"/>
        <w:ind w:firstLine="709"/>
        <w:jc w:val="both"/>
        <w:rPr/>
      </w:pPr>
      <w:r>
        <w:rPr>
          <w:rFonts w:cs="Times New Roman" w:ascii="Times New Roman" w:hAnsi="Times New Roman"/>
          <w:sz w:val="28"/>
          <w:szCs w:val="28"/>
        </w:rPr>
        <w:t>- Люди вели кочевой образ жизни, так как следы их пребывания встречаются почти повсюду – от морских побережий до высоких г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ые крупные стоянки обнаружены на берегах морских заливов, и это означает, что все большую роль в жизни людей начинает играть море. На это уже указывает и большое количество инструментов для обработки дерева – люди строили лод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дним из вариантов реакции приспособления бала сезонная миграция части населения. Например, уже шесть тысяч лет назад неолитическое население юго-запада Сахалина совершало сезонные поездки для добычи морских животных на мелких островах. Об этом свидетельствует абсолютное сходство каменных орудий и керамики со стоянок остров Сахалин и Монерон. Прибрежная экономика спасла население островного края и сыграла в его жизни такую же революционную роль, что земледелие в Китае, Индии и Египте. Изобретение поворотного гарпуна, плавающей остроги, грузил, линя, поплавков, морской лодки, рыболовной сети, технологий морского промысла и рыболовства стало таким же революционным нововведением для жителей островов, как мотыга и соха для земледельца, а колесо, аркан, седло хомут и технология выпаса животных – для скотовода. Таково содержание неолитической революции в островном регионе Восточной и Северо-Восточной Азии. Труднее всего понять, какие социальные механизмы помогали неолитическому населению островного мира преодолеть кризисные явления. Но все, же попытаемся смоделировать некоторые из ни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Механизм адаптац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учаемый отрезок времени 12-2,5 тысяч лето островном мире дальневосточных морей наиболее представлены стоянки периодов 12-11,08-6 и 3,7-2,5 тысяч лет назад. Вероятно, в эти периоды население острова резко увеличивалось, что можно объяснить лишь стабильность его жизни. Это закономерное следствие действия механизмов адаптации. Демографическую стабильность может обеспечить только полное приспособление к среде. Кроме того, рост населения островов происходит и за счет мигрантов из соседствующих менее благополучных территорий. Так или иначе, но люди истребляли ресурсы в ранее освоенных нишах и вступали в борьбу за них между собой. Это вынуждало их к поиску новых ресурсов и даже бегству в чужие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о, что время от времени сокращение количества добываемой пищи и угроза голодной смерти приводили к значительному оттоку островного населения во внешний мир. Но мир в эпоху неолита в основном уже был заселен, происходило формирование родовой и племенной собственности на угодья. И никто не хотел ими делиться. Чтобы спастись от голода, мигранты должны были вступать в войну, и последствия были абсолютно непредсказуемы. Поэтому, зачастую, уходить было просто некуда. Островитяне находили спасение в приспособлении - в поисках пищи создавались новые механизмы адаптации. Самым простым из этих механизмов было сокращение численности населения за счет естественной убыли населения, а также геронтицида и инфатицида. Такова же стратегия, предполагавшая выработку общественных законов ограничения промысла, распределения и потребления. Соответственно, стоянок от таких периодов почти не осталось. Более эффективным способом выживания был поиск и выработка новых, ранее недоступных технологий добычи рыбы и зверя. В эпоху неолита в дополнение к речному возникает морское рыболовство и зверобойный промысел. На неолитических стоянках региона встречаем кости глубоководных морских рыб и животных – трески, акулы, нерпы, сивуча, дельфина и т.д. Чтобы добыть их, надо было выйти в море, а для этого пришлось изменить не только способы, но и сами орудия лова и средства транспорта. Изменился и сам образ жизни людей: оседлость, рост населения и оформление социальных структур, распределение собственности на угодья в островном регионе формировался на основе прибрежного комплексного хозяйства, требовавшего упорядочения и четкой структуризации природной и социальной сред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Позднеродовая община и племя. Локальные археологические культуры и региональные историко-культурные общност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важную роль в формировании механизмов адаптации играли способы регулирования отношений между людьми в обществе. Для эпохи неолита характерно усложнение социальной структуры. Для эпохи неолита характерно усложнение социальной структуры. Естественный рост населения заставлял разросшиеся родовые общины делится на более мелкие коллективы. В то же время вооруженная борьба с соседями за угодья требовала объединения. И соседствующие родовые группы объединялись в племена, способные противостоять пришельцам или же в свою очередь завоевывать соседнюю терр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социальной структуры островных обществ в данном случае используем принятую в таких случаях терминологию. Без лишней детализации и изначально отказываясь от дискуссии, используем традиционные для отечественной науки понятия «род», «племя», «социум», «этнос», что позволит выстроить более или менее стройную картину социальных и политических отношений между людьми в эпоху неолита, как мы ее видим, исходя из археологических источников.</w:t>
      </w:r>
    </w:p>
    <w:p>
      <w:pPr>
        <w:pStyle w:val="Normal"/>
        <w:spacing w:lineRule="auto" w:line="360" w:before="0" w:after="0"/>
        <w:ind w:firstLine="709"/>
        <w:jc w:val="both"/>
        <w:rPr/>
      </w:pPr>
      <w:r>
        <w:rPr>
          <w:rFonts w:cs="Times New Roman" w:ascii="Times New Roman" w:hAnsi="Times New Roman"/>
          <w:sz w:val="28"/>
          <w:szCs w:val="28"/>
        </w:rPr>
        <w:t>Социум высшего порядка эпохи неолита_ племя состояло из нескольких, как правило, близких по происхождению микросоциумов – родовых групп-жителей нескольких поселков, которые контролировали ресурсы в рамках большого участка побережья острова, долины крупной реки, небольшого островка или группы островов. Каждый поселок состоял из нескольких жилищ, в котором проживали так же родственные друг другу большие семьи. Такие семьи принято называть патриархальными, так как во главе каждой из них стоял патриарх - старейший мужчина. Позднеродовая община, таким образом, была союзом больших патриархальных семей. Основной их союза были истинные либо сформированные для укрепления отношений так называемые лжеродовые представления об общем предке- тотеме, групповая собственность на угодья. Наконец, объединения требовала экономика, сложно вести промысел рыбы и зверя поодиночке. Основной единства племени, более крепкой, чем общность происхождения, была необходимость воспроизводства жизни. Последняя обеспечивалась объединением перед лицом внешней угрозы, и обеспечивал защиту и сохранение промысловых угодий для потомков.</w:t>
      </w:r>
    </w:p>
    <w:p>
      <w:pPr>
        <w:pStyle w:val="Normal"/>
        <w:spacing w:lineRule="auto" w:line="360" w:before="0" w:after="0"/>
        <w:ind w:firstLine="709"/>
        <w:jc w:val="both"/>
        <w:rPr/>
      </w:pPr>
      <w:r>
        <w:rPr>
          <w:rFonts w:cs="Times New Roman" w:ascii="Times New Roman" w:hAnsi="Times New Roman"/>
          <w:sz w:val="28"/>
          <w:szCs w:val="28"/>
        </w:rPr>
        <w:t xml:space="preserve">Единство родовых общин в рамках племени фиксируется археологами по единообразию форм жилищ, планировке поселений, формам украшений и особенно по орнаменту на керамике. Если применять математическое понятие к систематике археологических данных, множество, обладающее устойчивым набором признаков материальной культуры, локализованным во времени и пространстве, воспринимается археологической культурой. Родственные друг другу археологические культуры формируют устойчивую общность более высокого порядка, которую принято называть историко-культурной. Такие общности, вероятно, отражают историю формирования племен в эпоху неолита. Одни археологи называют их археологическими культурами, другие общностями. Например, на Нижнем Амуре выделена вознесеновская культура (в другом прочтении - историко-культурная общность), на японском и Курильском архипелагах - такова культурная общность дземон (данную точку зрения автора на вознесеновскую и дземон, как на историко-культурные общности, а не культуры, разделяют не все археологи) </w:t>
      </w:r>
      <w:r>
        <w:rPr>
          <w:rFonts w:cs="Times New Roman" w:ascii="Times New Roman" w:hAnsi="Times New Roman"/>
          <w:b/>
          <w:sz w:val="28"/>
          <w:szCs w:val="28"/>
        </w:rPr>
        <w:t>[1с164]</w:t>
      </w:r>
      <w:r>
        <w:rPr>
          <w:rFonts w:cs="Times New Roman" w:ascii="Times New Roman" w:hAnsi="Times New Roman"/>
          <w:sz w:val="28"/>
          <w:szCs w:val="28"/>
        </w:rPr>
        <w:t>. На Сахалине в отдельные периоды неолита прослеживается влияние обеих указанных общностей, о чем пойдет речь ниже. Однако некоторые из локальных неолитических культур изучены более или менее хорошо и известны только на Сахалине, поэтому начнем изложение с них, так как они могут быть охарактеризованы подробно.</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Культура развитого неолита на Южном Сахалине. Поселение Кузнецово-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Археологические культуры принято называть по места первых находок. Описываемая ниже культура получила название Сони по одноименной речке и местности у поселка Кузнецовона полуострове Крильон </w:t>
      </w:r>
      <w:r>
        <w:rPr>
          <w:rFonts w:cs="Times New Roman" w:ascii="Times New Roman" w:hAnsi="Times New Roman"/>
          <w:b/>
          <w:sz w:val="28"/>
          <w:szCs w:val="28"/>
        </w:rPr>
        <w:t>[1с.165]</w:t>
      </w:r>
      <w:r>
        <w:rPr>
          <w:rFonts w:cs="Times New Roman" w:ascii="Times New Roman" w:hAnsi="Times New Roman"/>
          <w:sz w:val="28"/>
          <w:szCs w:val="28"/>
        </w:rPr>
        <w:t>. Самые известные памятники культуры Сони – это поселения Кузнецово -3 и 4, Садовники-2, Бухта Кологераса-2, Пионер-1, Стародубское-3. Они очерчивают выявленный археологами ареал ее основной концентрации на Южном Сахалине, что обусловило ее второе название-южно-сахалинская неолитическая. Но фактическая география находок типичной для культура керамики Сони с квадратным дном значительно шире, она захватывает и большую часть среднего и Северного Сахалина. Вероятно, носители культуры Сони пытались освоить весь о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 ясно, появилась ли эта культура на Сахалине в результате миграции переселенцев из каких-то соседствующих районов, или новая археологическая культура сформировалась на месте в результате нововведений эпохи неолита. Археологи отмечают ее появление на острове около семи тысяч лет назад, то есть в пятом тысячелетии до нашей эры, и исчезновение через восемьсот - тысячу лет. Пережив пору расцвета, культура Сони исчезает, причины этого события не ясны. Заметим, что время ее существования, по радиоуглеродным датировкам оно составляет 6740 ± 150 - 5648±490 лет назад, то есть 7-6 тысяч лет назад, в целом совпадает с датировками климатического максимума голоцена – самого теплого периода за последние десять тысяч лет. Это совпадение не случайно, видимо, в нем и кроется загадка культуры С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той появление ее культуры на Сахалине стало временное, резкое и неожиданное сокращение обсидианового обмена с о. Хоккайдо, что указывает на инородность пришельцев по отношению к хоккайдскими соседям. Материальная культура Сони принципиально отличается от культуры племен раннего неолита Сахалина и Хоккайдо. Вместо пластин и микропластинок ее носители изготавливали орудия труда из отщепов_ тонких осколков овальной формы с острыми краями, как будто бы срезанных ударом отбойника с поверхности нуклеуса. Впрочем, техника отщепов почти одновременно распространяется по всему миру, не стали исключением Сахалин, Курилы и Хоккайдо. Эта технология - один из признаков нового, развитого этапа эпохи неолита.</w:t>
      </w:r>
    </w:p>
    <w:p>
      <w:pPr>
        <w:pStyle w:val="Normal"/>
        <w:spacing w:lineRule="auto" w:line="360" w:before="0" w:after="0"/>
        <w:ind w:firstLine="709"/>
        <w:jc w:val="both"/>
        <w:rPr/>
      </w:pPr>
      <w:r>
        <w:rPr>
          <w:rFonts w:cs="Times New Roman" w:ascii="Times New Roman" w:hAnsi="Times New Roman"/>
          <w:sz w:val="28"/>
          <w:szCs w:val="28"/>
        </w:rPr>
        <w:t>Керамика Сони необычна, она изготавливалась из глины и примесью травы - прием, типичный для жителей других районов мира. Соседи людей Сони и с севера, и с юга примазывали к глиняному тесту толченую ракушку. Наконец, самой яркой чертой этой культуры были горшки. Они имели не округлый, как обычно, а четырехугольный резервуар, что до сих пор приводит в изумление археологов. По углам сосуды украшались треугольными выступами, характерными для керамики Восточной Азии. Две особенности – примесь травы и рельефный орнамент - указывает на происхождение гончарной традиции в рамках южного региона. Глубокие жилища и география распространения – на адаптацию к северным условиям. Свободное владение морскими промыслами и приуроченностью подтверждают морской характер культуры.</w:t>
      </w:r>
    </w:p>
    <w:p>
      <w:pPr>
        <w:pStyle w:val="Normal"/>
        <w:spacing w:lineRule="auto" w:line="360" w:before="0" w:after="0"/>
        <w:ind w:firstLine="709"/>
        <w:jc w:val="both"/>
        <w:rPr/>
      </w:pPr>
      <w:r>
        <w:rPr>
          <w:rFonts w:cs="Times New Roman" w:ascii="Times New Roman" w:hAnsi="Times New Roman"/>
          <w:sz w:val="28"/>
          <w:szCs w:val="28"/>
        </w:rPr>
        <w:t>В отличие о людей общности дземон – жителей о. Хоккайдо и Курил- люди культуры Сони не строили круглых домов. Их полуподземные жилища имели четыре угла, четырехскатную крышу и очагу, расположенный в центре либо у северной стены. В одном из таких очагов на поселении Стародубское-3 археологам удалось найти кожуру орехов, горелые кости морских животных и птиц. Недалеко от очага лежали каменные наконечники острог, точильные бруски, грузило и челнок для шитья для сетей, скребок и нож из камня. На стоянке у села, Пионеры найдены кости оленя, а на поселении Кузнецово-3- позвонки крупной рыбы и тюленя. Все это красноречиво рассказывает о занятиях населения Южного Сахалина средней поры нео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ления культуры Сони состояли из пяти-шести домов площадью от 40 до 80 кв. м каждый. Жилища располагались в одну-две линии или гнездом, одно возле другого, обязательно на брегах лагун, заливов или в устьях рек. Находки костей рыбы и нерпы и связь поселений с побережьем – неопровержимые свидетельства приморской направленности экономи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подсчетам ученых, жители одного такого поселка контролировали около пятидесяти километров побережья с четырьмя-пятью промысловыми реками. В одном поселке проживало от 50 до 200 человек. Как и сейчас, люди расселялись на побережьях не равномерно, заселялись устья богатых рек, берега лагун и морских заливов, морские мысы с залежками морского зверя, а непромысловые участки пустовали. Предположительно на побережьях Сахалина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тыс. до н.э. могло проживать около семи-восьми тысяч человек. Меньше людей проживало в долинах крупных рек. В периоды благоденствия население острова максимально могло составлять двенадцать- пятнадцать тысяч человек. Бедствия, мор и голодовки могли приводить почти к полному запустению территории на многие годы, когда население уменьшалось многократно и не превышало двух-трех тысяч жител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Неолитическая культура на Северном Сахалине. Поселение Имчин-12</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ю обозримую историю неолитической эпохи население Северного Сахалина находилась под культурным влиянием приамурских племен. Такова была роль бассейна Амура, что вдоль берегов этого естественного пути различны племена продвигались с запада на восток. В конце их пути находился остров Сахалин, поэтому вполне естественно, что археологические культуры эпохи неолита на Нижнем Амуре и на Северном Сахалине необычайно близки друг другу. Самая изученная культура эпохи позднего неолита в этом регионе – имчинская, названная так по одноименной реке – притоку р. Ты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известный памятник этой культуры, полностью изученный сахалинским археологом О.А. Шубиной, - это поселение Имчин_12, расположенное недалеко от поселка Ноглики. При раскопках на поселении обнаружено 8 жилищ округлой формы. Конечно же, не все они были одновременны друг другу, скорее всего поселок состоял из двух- трех домов. Место на островке в древнем устье реки было удобным, и люди здесь селились не раз и не два. На полу жилищ остались следы столбов, поддерживающих кровлю, в центре размещалась утоптанная площадка – здесь находился выход; для того чтобы покинуть дом зимой, нужно было выйти на середину пола, влезть по наклонному столбу с зарубками наверх и выползти через дымовое отверстие. Путь нелегкий, но оправданный – так люди выбирались после пурги. Кроме того, такой выход экономил тепло. Если не открывать дверь, то дом выстуживается не так скоро. Весной, летом и осенью северяне выходили через другую дверь, расположенную в стене дома.</w:t>
      </w:r>
    </w:p>
    <w:p>
      <w:pPr>
        <w:pStyle w:val="Normal"/>
        <w:spacing w:lineRule="auto" w:line="360" w:before="0" w:after="0"/>
        <w:ind w:firstLine="709"/>
        <w:jc w:val="both"/>
        <w:rPr/>
      </w:pPr>
      <w:r>
        <w:rPr>
          <w:rFonts w:cs="Times New Roman" w:ascii="Times New Roman" w:hAnsi="Times New Roman"/>
          <w:sz w:val="28"/>
          <w:szCs w:val="28"/>
        </w:rPr>
        <w:t>Имчинские поселения ныне располагаются на берегах рек. Тогда же в этих местах плескались волны полусоленых лагун и эстуариев рек – уровень моря был выше современного на три пять метров. Как и другие жители побережий, имчинцы были рыболовами и охотниками на морского зверя. Большим подспорьем была охота на оленя и медведя, перелетную и боровую дичь и, конечно же, собирательство.</w:t>
      </w:r>
    </w:p>
    <w:p>
      <w:pPr>
        <w:pStyle w:val="Normal"/>
        <w:spacing w:lineRule="auto" w:line="360" w:before="0" w:after="0"/>
        <w:ind w:firstLine="709"/>
        <w:jc w:val="both"/>
        <w:rPr/>
      </w:pPr>
      <w:r>
        <w:rPr>
          <w:rFonts w:cs="Times New Roman" w:ascii="Times New Roman" w:hAnsi="Times New Roman"/>
          <w:sz w:val="28"/>
          <w:szCs w:val="28"/>
        </w:rPr>
        <w:t>Для орнаментации гончарных изделий люди имчинской культуры использовали гребенчатые штампы, изготовленные из кости и дерева. Горшки были простой формы, исключительно плоскодонные, изготовленные без гончарного круга, вручную. Орнаментация керамики, найденной на поселении, полностью совпадает с узорами на сосудах некоторых локальных культур Вознесеновской общности эпохи развитого и позднего неолита на Нижнем Амуре. Рецепт приготовления глиняного теста, в состав которого входил мелко толченый моллюск с раковиной не был изобретением имчинцев. Его использовали в эпоху неолита большинство дальневосточных племен – от Амура до Курильских и японских остовов.</w:t>
      </w:r>
    </w:p>
    <w:p>
      <w:pPr>
        <w:pStyle w:val="Normal"/>
        <w:spacing w:lineRule="auto" w:line="360" w:before="0" w:after="0"/>
        <w:ind w:firstLine="709"/>
        <w:jc w:val="both"/>
        <w:rPr/>
      </w:pPr>
      <w:r>
        <w:rPr>
          <w:rFonts w:cs="Times New Roman" w:ascii="Times New Roman" w:hAnsi="Times New Roman"/>
          <w:sz w:val="28"/>
          <w:szCs w:val="28"/>
        </w:rPr>
        <w:t xml:space="preserve">Надо иметь в виду, что в тот же период,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в Африке и Евразии, от Атлантики до Тихого океана, особенно там, где добывали медь и олово, в связи с расцветом первобытной металлургии получили развитие культуры бронзового века. Вся Евразия пришла в движение - начало эры метала, ознаменовалась развитием земледелия, быстрым ростом населения, обострением межплеменных конфликтов и, с другой стороны, небывалым развитием культуры и расширением обмена. Нельзя не отметить, что изменения на материке не сказались на жизни островитян. Однако, ввиду отсутствия на островах дальневосточных морей месторождений руд, необходимых для металлургии бронзы, последняя не получила здесь своего развития. Этот момент следует считать поворотным в истории региона – с него развитие социумов континентами островов пошло разными путями. В эпоху бронзы происходит дальнейшая дифференциация населения Земли в связи с разными условиями доступа к такими важнейшими ресурсам, каковыми являются рудные месторождения, плодородные земли и благоприятный для производящей экономики климат.</w:t>
      </w:r>
    </w:p>
    <w:p>
      <w:pPr>
        <w:pStyle w:val="Normal"/>
        <w:spacing w:lineRule="auto" w:line="360" w:before="0" w:after="0"/>
        <w:ind w:firstLine="709"/>
        <w:jc w:val="both"/>
        <w:rPr/>
      </w:pPr>
      <w:r>
        <w:rPr>
          <w:rFonts w:cs="Times New Roman" w:ascii="Times New Roman" w:hAnsi="Times New Roman"/>
          <w:sz w:val="28"/>
          <w:szCs w:val="28"/>
        </w:rPr>
        <w:t xml:space="preserve">Именно в бронзовом веке зародились первые великие цивилизации Востока и Средиземноморья. Наиболее близким к Амуру, Приморью и островам Дальнего Востока центром такого развития в бронзовом веке стал Китай, где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развитие цивилизации пошло ускоренными темпами в связи с расцветом металлургии бронзы. До некоторых пор на Нижнем Амуре, в Приморье, а также на Сахалине и островах Курильского и Японского архипелагов сохранялся типичный уклад жизни, характеризующий финальный этап каменного века. Каменная индустрия достигла высочайшего развития – люди могли изготавливать орудия из любого, в том числе самого некачественного, камня. Технология расщепления для получения тонких пластинчатых отщепов овальной формы, из которых впоследствии делали ножи, скребки, наконечники стрел, была совершенной и экономичной. Первобытные коллективы эпохи позднего неолита в островном мире Восточной и Северо-восточной Азии были полностью адаптированы к жизни в островных условиях.</w:t>
      </w:r>
    </w:p>
    <w:p>
      <w:pPr>
        <w:pStyle w:val="Normal"/>
        <w:spacing w:lineRule="auto" w:line="360" w:before="0" w:after="0"/>
        <w:ind w:firstLine="709"/>
        <w:jc w:val="both"/>
        <w:rPr/>
      </w:pPr>
      <w:r>
        <w:rPr>
          <w:rFonts w:cs="Times New Roman" w:ascii="Times New Roman" w:hAnsi="Times New Roman"/>
          <w:sz w:val="28"/>
          <w:szCs w:val="28"/>
        </w:rPr>
        <w:t xml:space="preserve">Однако социумы юга японского архипелага, а также приморья и Нижнего амура испытывали очень сильное давление со стороны продвигавшегося в регион населения Китая и Сибири, где в результате роста производящего хозяйства и металлургии отмечается рост населения и демографическая напряженность. Во многом это и обусловило продвижение первобытных племен с Нижнего Амура и о. Хоккайдо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навстречу друг другу. Объектом из экспансии был Сахалин. О продвижении амурских племен на север Сахалина во втором тысячелетии до нашей эры свидетельствуют многочисленные поселения имчинской культуры. На юге острова доказательством экспансии с континента является многослойное поселение Седых-1, где обнаружена керамика с орнаментом, точно копирующим рисунки на гончарных изделиях Вознесеновской общности Нижнего Амура. Одновременно отмечаем проникновение южных - дземонских элементов к северу и востоку от Хоккайд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едыхинская неолитическая культура позднего неолит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оисторических поселений Седых-1 располагается близ одноименного пресного озера на окраине села Охотское на древней песчаной косе, образованной столкновением волн Охотского моря и лагуны Тунайча. По мнению геологов, изучавших природные процессы древности вместе с археологами, в период более пяти тысяч лет назад уровень Мирового океана превышал современный на 3-5 метров. Тунайча представляла собой глубокий морской залив, соединенный с Охотским морем тремя широкими проливами. Люди жили на островках. На месте села Охотское была песчаная отмель, перемываемая волнами моря. В примыкающих долинах рек господствовали темнохвойно-широколиственные леса с участием дуба, вяза, клена, ореха и бука. Культура этого периода изучена недостаточно хорошо. Предположительно племя, обитавшее вокруг озера Тунайча, в основном специализировалось на рыболовстве.</w:t>
      </w:r>
    </w:p>
    <w:p>
      <w:pPr>
        <w:pStyle w:val="Normal"/>
        <w:spacing w:lineRule="auto" w:line="360" w:before="0" w:after="0"/>
        <w:ind w:firstLine="709"/>
        <w:jc w:val="both"/>
        <w:rPr/>
      </w:pPr>
      <w:r>
        <w:rPr>
          <w:rFonts w:cs="Times New Roman" w:ascii="Times New Roman" w:hAnsi="Times New Roman"/>
          <w:sz w:val="28"/>
          <w:szCs w:val="28"/>
        </w:rPr>
        <w:t xml:space="preserve">В период между5400-4300 радиоуглеродных лет, что при пересчете календарного возраста дает </w:t>
      </w:r>
      <w:r>
        <w:rPr>
          <w:rFonts w:cs="Times New Roman" w:ascii="Times New Roman" w:hAnsi="Times New Roman"/>
          <w:sz w:val="28"/>
          <w:szCs w:val="28"/>
          <w:lang w:val="en-US"/>
        </w:rPr>
        <w:t>IV</w:t>
      </w:r>
      <w:r>
        <w:rPr>
          <w:rFonts w:cs="Times New Roman" w:ascii="Times New Roman" w:hAnsi="Times New Roman"/>
          <w:sz w:val="28"/>
          <w:szCs w:val="28"/>
        </w:rPr>
        <w:t xml:space="preserve"> тысячелетие до н.э., уровень моря в результате похолодания понизился на 3-4 метра, и произошло формирование современного ландшафта. Тунайча стало озером, на ее берегах выросли березовые леса, в низинах образовались заболоченные озера. В период между 4300 и 2300 лет, то есть в </w:t>
      </w:r>
      <w:r>
        <w:rPr>
          <w:rFonts w:cs="Times New Roman" w:ascii="Times New Roman" w:hAnsi="Times New Roman"/>
          <w:sz w:val="28"/>
          <w:szCs w:val="28"/>
          <w:lang w:val="en-US"/>
        </w:rPr>
        <w:t>III</w:t>
      </w:r>
      <w:r>
        <w:rPr>
          <w:rFonts w:cs="Times New Roman" w:ascii="Times New Roman" w:hAnsi="Times New Roman"/>
          <w:sz w:val="28"/>
          <w:szCs w:val="28"/>
        </w:rPr>
        <w:t xml:space="preserve"> –начале </w:t>
      </w:r>
      <w:r>
        <w:rPr>
          <w:rFonts w:cs="Times New Roman" w:ascii="Times New Roman" w:hAnsi="Times New Roman"/>
          <w:sz w:val="28"/>
          <w:szCs w:val="28"/>
          <w:lang w:val="en-US"/>
        </w:rPr>
        <w:t>I</w:t>
      </w:r>
      <w:r>
        <w:rPr>
          <w:rFonts w:cs="Times New Roman" w:ascii="Times New Roman" w:hAnsi="Times New Roman"/>
          <w:sz w:val="28"/>
          <w:szCs w:val="28"/>
        </w:rPr>
        <w:t xml:space="preserve"> тысячелетия до н.э., климат вновь становится теплее: уровень моря повышается до современных отметок, также происходит развитие лесной растительности. В этой благоприятной обстановке по берегам озером Тунайча широко расселились переселенцы с север носителе Вознесеновской культурной традиции. Их жилища погребены в песчаных береговых косах озера Тунайча на самой окраине села Охотское. Благодаря археологическим раскопкам мы знаем, что основное ядро поселения Седых -1 располагалось у протоки, соединявшей пресное озеро Седых с лагуной Тунайча. По одноименному озеру эта культура называется сидыхинской. Радиоуглеродные датировки позволяют пометить культуру периодом в семьсот лет - от 4200 до 3500лет, в границах календарного возраста от 30 до 23 века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литический поселок насчитывал несколько десятков женщин. Его население в лучшие годы достигало полутораста-двухсот человек. Всего же в окрестностях лагуны Тунайча в тот период обитало до полутора- двух тысяч человек. Дома, судя по раскопкам, представляли собой полуземлянки с двускатной крышей, поддерживаемой столбами, вкопанными в песчаный пол. Внутри жилища располагался очаг, по углам лежанки, кроме того, в полу устроены хранилища пищи. В холодном песке в глиняных горшках пища могла храниться дольше, чем на поверхности. Среди находок, обнаруженных при раскопках поселения,- наконечники стрел и дротиков, скребки, ножи и орудия для обработки дерева- топоры, тесла, долота. Дл их изготовления в основном применялись халцедоновые гальки, которые люди собирали тут же, на лагунных отмелях. Редко встречаются орудия из кремня, и еще реже - из обсидиана. Все указывает на то, что более важную роль для жителей селения играли не каменные, а другие – костяные, деревянные орудия и, конечно ж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тели седыхинской культуры, несомненно, были рыболовами, рыболовство составляло самую суть их жизни. Их поселок стоял в довольно прохладном, продуваемом всеми ветрами месте, и его единственным преимуществом была близость к богатейшему источнику пищи - проливу, соединяющему лагуну Тунайча с Охотским морем. Не ясно, какую роль в рационе седыхинцев играла мясная пища, наверное, они добывали и морского зверя – нерпу и сивуча. Но отсутствие жирового нагара на найденных при раскопках горшках указывает на преимущественное использование рыбы. Ихтиофагия характерна для всего побережного региона, от Нижнего Амура до самых южных островов Японского архипелага. Вероятно, миграция населения с нижнего Амура в третьем тысячелетии до н.э. на Сахалине привела к возникновению поселков ихтиофагов на берегах озер Южного Саха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ыхинская культура тесно связана с нижнеамурскими неолитическими культурами вознесеновской общности. На это указывают, прежде всего, формы и орнаментации гончарных изделий. Горшки, найденные на поселение седых -1, имеют характерную усечено биконическую форму тулова и плоское дно. Криволинейный орнамент, имитирующий морские волны, солнце, поднимающееся из моря, наносился краем раковины. Узоры на керамике поселения седых полностью повторяют вознесеновские. В состав керамики, кроме глины, также входил точеный моллюск, еще одна черта амурской традиции. Такие же параллели ученые прослеживают по устройству жилищ и способам изготовления топоров. Историю седыхинской культуры позднего неолита, как и многое другое в доисторическом прошлом Сахалина и курил, еще предстоит написать, ныне известны лишь отдельные эпизоды ее зарождения и разви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Неолитическая культура на Курильских острова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До сегодняшнего дня Курильские острова остаются малоизученной территорией, несмотря на то, что археологические исследования на архипелаге продолжаются вот уже более лет. Археология Курильских островов отличается своеобразием, богатством и многообразием стоянок, яркой индивидуальностью находок. Все известные памятники неолита на Курилах относится к кругу историка - культурной общности дземон. Ядро этой общности располагалось на острове Хонсю. Ее влияние в позднем неолите достигало о. Тайвань на юге и Камчатки на севере. Ближайшие родственные черты неолитической культуры Курильского архипелага находим на востоке о. Хоккай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все имеющиеся данные, можно в общих чертах нарисовать общую картину и выделить этапы эпохи неолита на Курильских островах. Как говорилось выше, ученые предполагают, что человек проникал на отдельные Курильские острова в период не менее двадцати тысяч лет назад. Но на сегодняшний день самые древние археологические находки относятся лишь эпохе раннего неолита, а самые древние археологические находки относятся лишь к эпохе раннего неолита, а самые древние археологические поселения – к рубежу раннего и среднего неолита. Среди них стоянки Янкито и Куйбышево на о. Итуруп, а так же Серноводское у озера Песчаного на о. Кунашир. Радиоуглеродная датировка стоянки Янкито на о. Итуруп составляет 6980±50 лет, то есть она относится к периоду не позднее 5000 лет до н.э. на стоянке Куйбышево археологи обнаружили изделия, схожие с микропластинками – их могли использовать как вкладыши в составные орудия из кости, а также орудия на микропластинках и пластинчатых отщепах, напоминающие ранненеолитические изделия. На поселении Серноводское на о. Кунашир найдена керамика возрастом не менее пяти тысяч лет, характерная для раннего и среднего неолита о. Хоккайдо. Она украшена оттиском толстого шнура, прокат которого по поверхностям сосуда создает узор, напоминающий цинковку, сплетенную из веревки. Самая древняя керамика, возраст которой может достигать девяти тысяч тысячи лет, обнаружена на стоянке Китовое на о. Итурупе. Период практически не из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и поздний неолит в рамках абсолютных датировок 4220± 160-02030± 40лет наиболее полно представлен на многослойных поселения. Касатка - Благодатное, Танковое, Куйбышево (о. Итуруп), Алехино (о. Кунашир). Большинство из этих памятников располагаются из средневысотных приморских террасах и дюнах и состоят из культурных слоев, разделенных прослойками вулканического пепла и погребенных жилищных западин. Характерны типичные для позднего и финального дземона о. Хоккайдо толстостенные плоскодонные сосуды, изготовленные с примесью органических веществ. Как правило, керамика украшалась композициями из веревочных оттисков, лепных украшений, выступов на кромке венчика и т.д. Каменная индустрия развивалась в русле технологических схем культур позднего неол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для неолита орудия - ножи с пропеллеровидным сечением, ножи-сэкихи с кнопчатым основанием, круглые скребки, наконечники копий, дротиков и стрел, дрили и проколки – изготовлены методами скола и двусторонней ретуши из пластинчатых отщепов. Рубящие орудия – хорошо шлифованные топоры, тесла, долота. Используемое в индустрии сырье – хоккайдский обсидиан, а также местная яшма, кремень, сланец, андезиты. В середине – начале 1 тысячелетия до н.э. на юге Курильского архипелага на смену неолитической культуре приходит культура постдземона. Ее памятники широко распространяются на островах и наиболее многочисленны. Предположительно, это культура раннего железн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ым и одним из самых загадочных памятников эпохи неолита на Курильских островах является многослойное поселение, расположенное в живописном месте у большого пресного озера куйбышевское, также известное под местным названием Танковое. Кроме жилищ и культурных слоев различной древности там обнаружены могильник и святилища эпохи финального неолита. Погребения по обряду трупоположением в скорченном виде сопровождалось погребальным инвентарем и каменными кольцевыми клад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зере куйбышевское так же обнаружена чрезвычайно загадочная керамика и еще один объект, который без сомнений имел ритуальное значение. Глиняный сосуд, найденный у озера Куйбышевское, представляет собой плоскодонную емкость ведерного объема, украшенную затейливым рисуночным орнаментом. На сосуде выделялись три зоны декора: нижняя, символизирующая подземный мир; средняя – мир человека; верхняя мир неба. В средней зоне симметрично напротив друг друга располагаются два человека, что сразу же напоминает о древнеайнских мифах – для них характерна парность всего сущего, от человека до облака: « облако-муж, облако-жена, ворон-муж, ворон-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гура человека выполнена стилизованно в весьма условной манере кубического стиля, что вообще характерно для древнего искусства общности дземон: четко видны взметнувшиеся к небу руки, ноги упираются в землю, два центра жизни – в брюшной полости, и в голове, изображены в виде прямоугольников, заключенных один в другом. Эти изображения очень похожи на глиняные фигурки «догу», характерные для общности дземон Японского архипелага. Сфера жизни человека, тот самый мир, который человек на сосуде обнимает руками, представлена еще одним типичным для дземона мотивом – спиралевидными шнуровыми оттисками, имитирующими пространство. Композиция, таким образом, имеет ярко выраженный космогонический характер. Не менее загадочен и солярный декор на круглом дне сосуда, найденного поблизости от вышеописанного. Выемка в центре композиции на круглом дне сосуда символизирует светило, а точки вокруг нее – зве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лабую изученность, имеющиеся материалы позволяют с уверенностью говорить об общности неолитических культур Курильского архипелага и неолита северо-восточной части о. Хоккайдо и в некоторой степени, особенно в области каменной индустрии, с культурами позднего неолита полуострова Камчатка. Представляется, что эти культуры формировали некую островную общность эпохи неолита, где Курильские острова естественным образом играли роль контактной цепи, по которой в меридиональном направлении проходили культурные импульсы в цепи «островной мир – континент».</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1. История Сахалина и Курильских островов с древнейших времен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я: Учебное пособие для студентов высших учебных заведений региона / М.С.Высоков, А.А. Василевский, А.И. Костанов, М.И.Ищенко. Южно-Сахалинск.,2008.-С.712.</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Сахалин в эпоху камня.- Новосибирск: Наука.1988.-240с.</w:t>
      </w:r>
    </w:p>
    <w:p>
      <w:pPr>
        <w:pStyle w:val="Normal"/>
        <w:spacing w:lineRule="auto" w:line="360" w:before="0" w:after="0"/>
        <w:jc w:val="both"/>
        <w:rPr/>
      </w:pPr>
      <w:r>
        <w:rPr>
          <w:rFonts w:cs="Times New Roman" w:ascii="Times New Roman" w:hAnsi="Times New Roman"/>
          <w:sz w:val="28"/>
          <w:szCs w:val="28"/>
        </w:rPr>
        <w:t>3. Каменный век острова Сахалин. - Южно-Сахалинск: Сахалинское книжное издательство, 2008.-412с.</w:t>
      </w:r>
    </w:p>
    <w:p>
      <w:pPr>
        <w:pStyle w:val="Normal"/>
        <w:shd w:fill="FFFFFF" w:val="clea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4. История Сахалина и Курильских островов с древнейших времён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я. Южно-Сахалинск, 2008.</w:t>
      </w:r>
    </w:p>
    <w:p>
      <w:pPr>
        <w:pStyle w:val="Normal"/>
        <w:shd w:fill="FFFFFF" w:val="clear"/>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hd w:fill="FFFFFF" w:val="clear"/>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5:00Z</dcterms:created>
  <dc:creator>User</dc:creator>
  <dc:description/>
  <cp:keywords/>
  <dc:language>en-US</dc:language>
  <cp:lastModifiedBy>SYSTEM</cp:lastModifiedBy>
  <dcterms:modified xsi:type="dcterms:W3CDTF">2011-09-07T01:15:00Z</dcterms:modified>
  <cp:revision>2</cp:revision>
  <dc:subject/>
  <dc:title/>
</cp:coreProperties>
</file>