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«Причины и значение введения христианства на Рус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евастополь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номорских греческих городах, так же как и на Подунавье, христианство начало распространяться уже в первые века по Р.Х., а оттуда заноситься в наши края купцами и странствующим людом. Несомненно, уже в IХ веке христианская религия стала довольно обычным явлением в важнейших городах Украины, где много было такого подвижного населения, и захватила высшие слои общества. Известно, что в 860х годах посланные на Русь греческие духовники окрестили многих людей, так что на Русь прислан был потом особый епископ для здешних христиан. В первой половине Х века упоминается церковь св. Илии в Киеве на Подоле – в трактате Игоря с греками, и среди Игоревой дружины в том же трактате различается Русь христианская и Русь языческая. На княжеском дворе и в боярских кругах было довольно много христиан, и неудивительно, что и жена Игоря, княгиня Ольга, также крести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нягиня Оль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гиня Ольга стала первым правителем Киевской Руси, принявшем крещение, и, таким образом, предопределила принятие христианства всем древнерусским нар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обстоятельства крещения остаются неясными. Согласно ПВЛ это произошло в 955 году в Константинополе, Ольгу лично крестили император Константин с патриархом (Феофилакт до 956 г.): «И было наречено ей в крещении имя Елена, как и древней царице — матери Константина Великого». ПВЛ и Житие украшают обстоятельства крещения историей о том, как мудрая Ольга перехитрила византийского царя. Тот, подивившись её разуму и красоте, захотел взять Ольгу замуж, но княгиня отвергла притязания, заметив, что не подобает христианам за язычников свататься. Тогда-то и крестили её царь с патриархом. Когда царь снова стал домогаться княгини, та указала на то, что она теперь приходится крёстной дочерью царю. Тогда тот богато одарил её и отпустил до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византийских источников известно только об одном визите Ольги в Константинополь. Константин Багрянородный описал его подробно в сочинении «Церемонии», не указав года события. Зато он указал даты официальных приёмов: среда 9 сентября (по случаю прибытия Ольги) и воскресенье 18 октября. Такое сочетание соответствует 957 и 946 годам. Обращает на себя внимание длительное пребывание Ольги в Константинополе. При описании приёма называются василевс (сам Константин) и Роман — багрянородный василевс. Известно, что Роман, сын Константина, стал формальным соправителем отца в 945 году. По версии историка Г. Г. Литаврина визит, описанный Константином, состоялся на самом деле в 946 году, а крещение состоялось во время 2-го визита в Константинополь в 954 или 955 годах[ Литаврин Г. Г., К вопросу об обстоятельствах, месте и времени крещения княгини Ольги]. Упоминание на приёме детей Романа свидетельствует в пользу 957 года, который считается общепринятой датой визита Ольги и её кр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онстантин нигде не упомянул о крещении Ольги (как и о целях её визита), и более того, в свите княгини был назван некий священник Григорий [Историки считают Григория выходцем из Болгарии. Как правило, в свите людей, принявших решение о крещении, присутствовало духовное лицо, которое способствовало принятию такого решения], на основании чего некоторые историки предполагают, что Ольга посетила Константинополь уже крещённой. В таком случае возникает вопрос, почему Константин именует княгиню её языческим именем, а не Еленой, как это делал Продолжатель Регинона. Другой, более поздний византийский источник (XI века) сообщает о крещении именно в Константинополе в 950-х год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И жена некогда отправившегося в плаванье против ромеев русского архонта, по имени Эльга, когда умер её муж, прибыла в Константинополь. Крещеная и открыто сделавшая выбор в пользу истинной веры, она, удостоившись великой чести по этому выбору, вернулась домо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рещении в Константинополе говорит и процитированный выше Продолжатель Регинона, причём упоминание имени императора Романа свидетельствует в пользу крещения именно в 957 году. Свидетельство Продолжателя Регинона может считаться достоверным, поскольку под этим именем, как полагают историки, писал епископ Адальберт, возглавивший неудачную миссию в Киев в 961 году и имевший сведения из первых р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ольшинству источников княгиня Ольга приняла крещение в Константинополе осенью 957 года, и крестили её, вероятно, Роман II (сын и соправитель императора Константина), и патриарх Полиевкт. Решение о принятии веры Ольга приняла заранее, хотя летописная легенда представляет это как спонтанное решение. Ничего не известно о тех людях, кто распространял христианство на Руси. Скорее всего, это были болгарские славяне (Болгария приняла крещение в 865 году), так как в ранних древнерусских летописных текстах прослеживается влияние болгарской лексики. О проникновении христианства в Киевскую Русь свидетельствует упоминание соборной церкви Св. Ильи в Киеве в русско-византийском договоре 944 года.[W о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ют германские хроники, в 959г Ольга – королева руссов, направила послов к императору Оттону I во Франкфурт-на-Майне с просьбой прислать на Русь епископа и священника. Но на пути в Киев епископ Либуций умер, поэтому в конце 961г к Ольге прибыл монах из Трира Адальберт. Однако киевляне-язычники встретили его враждебно, поэтому в 962г Адальберт вернулся в Германию.[1 с.4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969 году Ольга была похоронена в земле по христианскому обряду. В 1007 году её внук князь Владимир Креститель перенес мощи святых, включая Ольгу, в основанную им церковь Святой Богородицы в Киеве. По Житию и монаху Иакову тело блаженной княгини сохранилось от тлена. Её «светящееся яко солнце» тело можно было наблюдать через окошко в каменном гробу, которое приоткрывалось для любого истинно верующего христианина, и многие находили там исцеление. Все же прочие видели только гроб. Скорее всего, в княжение Владимира княгиня Ольга начала почитаться как святая. Об этом свидетельствует перенесение её мощей в церковь и описание чудес, данное монахом Иаковом в XI веке. С того времени день памяти святой Ольги (Елены) стал отмечаться 11 июля, по крайней мере, в самой Десятинной церкви. Однако официальная канонизация (общецерковное прославление) произошла, видимо, позднее — до середины XIII века[17]. Её имя рано становится крестильным, в частности, у че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47 году Ольга причислена к лику святой равноапостольной. Такой чести удостоились ещё только 5 святых женщин в христианской истории (Мария Магдалина, первомученица Фекла, мученица Апфия, царица Елена и просветительница Грузии Н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равноапостольной Ольги празднуется православными церквами русской традиции 11 июля по юлианскому календарю; католическими и др. западными церквами — 24 июля по григорианск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итается как покровительница вдов и новообращённых христи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нязь Владими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972г Русская земля фактически распалась на уделы. Правивший в Киеве Ярополк был тайно окрещен и принял христианство римского обряда. Он установил тесные связи со странами Западной Европы. В конце марта 973г он направил посольство в Кведлинбург к императору Германии Оттону I с богатыми дарами, приурочив их к Пасхе. Он также заключил союз с печенегами, предварительно нанеся им серьезное поражение.[1 с.4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977г между сыновьями Святослава разразилась братоубийственная война, в которой одержал победу Владимир (Вольдема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ервая религиозная рефор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сокращает количество богов до 6 во главе Перу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дчеркнуть победу язычников против христианина Ярополка, Владимир велел воздвигнуть на холме капище с фигурами богов: Перуна, Даждьбога, Стрибога, Хорса, Семергла, Макоши. (Археологами найдено на месте Владимирова пантеона остатки каменного строения со следами фресковой живописи — по всей видимости, существовавшей при Ярополке церкви. Во время гонений в Киеве погибли одни из первых христианских мучеников на Руси — варяги Фёдор и Иоанн.[ В]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продолжало приносить жертву богам птиц, рыб, свиней и других животных, возле капищ происходили ритуальные гадания. 12июля 983г в честь победы над племенем ятвягов имели место человеческие жертвоприношения. В этот день толпа убила некоего Федора и его сына – оба являлись христианами.[1 с.4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бор в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тописное повествование о «выборе вер» («испытании вер») Владимиром носит легендарный характер. Ко двору вызывались проповедники ислама, иудаизма, западного «латинского» христианства, но Владимир после беседы с «греческим философом» остановился на православии. Несмотря на агиографический трафарет, в повествовании есть историческое зерно. Так, Владимир говорит «немцам»: «Иде́те опять, яко отцы наши сего не прияли суть» (то есть ступайте назад, ибо наши отцы этого не приняли). В этом можно видеть отзвуки событий 962 года, когда германский император присылал в Киев епископа и священников по просьбе княгини Ольги. Не принятые на Руси, они «еле спаслись». [</w:t>
      </w:r>
      <w:r>
        <w:rPr>
          <w:sz w:val="28"/>
        </w:rPr>
        <w:t xml:space="preserve"> </w:t>
      </w:r>
      <w:r>
        <w:rPr>
          <w:sz w:val="28"/>
          <w:szCs w:val="28"/>
        </w:rPr>
        <w:t>Сведения о западной миссии в Киев в 962 содержатся в хронике Продолжателя Регинона. Историки предполагают, что неудача миссии была вызвана антихристианскими убеждениями Святослава, только приступившего к самостоятельному правлению.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летописи в 987 году Владимир на совете бояр принял решение о крещении «по закону греческом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решает креститься, но не хочет просить греков, чтобы прислали ему для этого духовных лиц, а ведет дело иначе: отправляется с войском в Корсунь и, принудив его к сдаче, обращается обращается с требованием к византийскому императору Василию и его брату Константину правившим совместно, чтобы они выдали за него замуж сестру, иначе он пойдет на самый Цареград. . Императоры отвечают, что не могут выдать сестру за язычника. Владимир заявляет, что он готов креститься, так как знает уже христианскую веру и она пришлась ему по сердцу. Тогда императоры посылают сестру свою Анну к Владимиру в Корсунь. Владимир, однако, начинает оттягивать свое крещение; но тут он заболел глазами, и царевна Анна уговаривает его креститься скорее, чтобы выздороветь. Крестившись он действительно выздоровел, обвенчался с царевной и забрав греческих духовных из Корсуня, отправился в Киев – крестить киевлян и всю зем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факты свидетельствуют в пользу менее романтичных событий. Владимир как раз заканчивал свои труды над восстановлением единого государства. Он задумывался над упрочнением своей власти и государства и очевидно решил средства для этой цели поискать у Византии. Византия и ее столица, Константинополь или Новый Рим, как его называли, был в то время в глазах современного мира венцом блеска, культуры, славы и могущества. Разные творцы и создатели новых государств возникавших в то время всячески пытались приобщить себя к этому величаю. Так было и с Владимиром. Но повод к этому подали сами императоры. В это время один из первых сановников империи, Варда Склир, поднял восстание и приступил с войском к самому Константинополю. Императоры не видя другого выхода обратились к Владимиру за помощью. Он согласился, но попросил, что б императоры выдали за него свою сестру и, кроме того, вероятно, прислали также корону и императорские регалии. Владимир выполнил свою часть договора, послал 6000 войска, но императоры не спешили с выполнением своей части. Тогда Владимир захватил Корсунь (перекрыв подачу воды в город), чтобы вернуть себе эти владения, императоры должны были выполнить данное Владимиру обещание: отправить царевну Анну в Корсунь. Там состоялась их свадь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этих событий незаметно прошло само крещение Владимира; неизвестно даже, где оно произошло, в Корсуне или в Киеве; говорили еще, что Владимир крестился в Васильеве, теперешнем Василькове, около Киева. По одному известию, поход Владимира на Корсунь имел место на третий год после его крещения; и действительно , вполне вероятно, что крестился он еще до похода(согласно монаху Иакову[«Память и похвала князю Владимиру», XI век], более раннему источнику, чем «Повесть временных лет», князь Владимир крестился в 988 году, взял Корсунь на 3-й год после крещения с целью захвата христианских святынь и только потом вытребовал себе жену от византийских императоров[3]). При крещении он принял имя Василия – по имени своего шурина императора Василия.[3 с.80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еве крещение народа прошло сравнительно мирно (1августа 989г. Влвдимир предупредил жителей: кто откажется от обряда крещения, будет личным врагом князя. Сама процедура проходила, видимо, у слияния рек Почайны с Днепром; крестились и все 12 законных сыновей Владимира[1 с.49], в то время как в Новгороде, где крещением руководил Добрыня, оно сопровождалось восстаниями народа и подавлением их силой. В Ростовско-Суздальской земле, где местные славянские и финно-угорские племена сохраняли в силу отдалённости определённую автономию, христиане оставались меньшинством и после Владимира (вплоть до XIII века язычество господствовало у вятич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щение сопровождалось учреждением церковной иерархии. Русь стала одной из митрополий (Киевской) Константинопольского патриархата. Епархия была создана также в Новгороде, а по некоторым данным — в Белгороде Киевском (не путать с современным Белгородом), Переяславле и Чернигове. Не препятствовал Владимир и деятельности западных проповедников. Когда его сын Святополк взял жену из Польши, вместе с ней в ок. 1000 г. прибыл Рейнберн, епископ Кольберга (Колобжега), позднее окончивший жизнь в темнице. [</w:t>
      </w:r>
      <w:r>
        <w:rPr>
          <w:sz w:val="28"/>
        </w:rPr>
        <w:t xml:space="preserve"> </w:t>
      </w:r>
      <w:r>
        <w:rPr>
          <w:sz w:val="28"/>
          <w:szCs w:val="28"/>
        </w:rPr>
        <w:t>Титмар Мерзебургский, Хроника. ч.7] При помощи немецкого миссионера Бруно Кверфуртского, лично встречавшегося с Владимиром, в 1007 году была учреждена епархия у печенегов, по-видимому недолговеч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авославными миссионерами на Русь рано проникали сторонники различных византийских ересей, в частности, богомильства. Из найденного в 2000 году Новгородского кодекса следует, что в 999 году некий монах Исаакий был поставлен попом в богомильской (или околобогомильской) церкви святого Александра-армянина, в таком отдалённом уголке Руси, как Суздаль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рещение христианство рус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Значение принятия христиан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ещения населения в Киеве, Владимир приказал тянуть статую Перуна к воде, а 12 киевлян избивали ее цепями, чтобы дух идола не влиял на людей. Брошенная в Днепр статуя главного языческого бога выплыла около того места, где позднее построили Выдубецкий монастырь. Статую Перуна язычники установили в лесу и долго молились здесь. До второй половины ХIIIв. языческие капища сохранялись у реки Збруч, в Смоленской и Полтавской землях, где совершались человеческие жертвопри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981г. На Волыни Владимир приказывал разрушать христианские храмы, то теперь ликвидируются капища идолов, вырубаются священные рощи. Однако язычество еще долго оставалось не только особенностью жизненного уклада, но и второй верой – чтили одновременно христианских и «домашних» бо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крещение регионов Руси проходило несколько столетий, ибо население упорно не желало расставаться с привычной верой предков. В 991г. Митрополит Михаил и четыре епископа пытались крестить жителей Ростова и Суздаля, но встретили такое сопротивление, что вынуждены были, спасая свои жизни, бежать. На рубеже Х-ХIв. Христианство закрепилось больше в Северном Поднепровье, где находились центры епархий – города Чернигов, Белгород. Но сельское население восприняло христианские догмы только в ХII-XIIIв., а трупосожжение как рецидив язычества существовало до ХI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ередины ХII столетия язычниками оставались тиверцы, уличи, вятичи, радимичи, а в Ростово-Суздальской земле еще 200лет после крещения изгоняли епископов, разоряли церкви, бунтовали против новой религии, причем восстания чаще всего инициировались жрец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элементы язычества сохранились и сегодня: недобрый знак – появление черного кота, переход дороги перед путником с пустым водром и т.п. Церковь вынуждена была примириться с существованием таких языческих праздников и обрядов, как колядки, праздник цветов, урожая на Макавея, Масленица и др. в то же время в язычестве и христианстве существовало много однопорядковых символов: добрые и злые духи у язычнеков – ангелы и черти у христиан; пантеон богов единый Бог; обряды – молитвы. Это облегчало введение новой в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одной из причин выбора Владимиром греческого обряда был факт подчинения высших духовных лиц светской власти, практиковавшейся, хотя и в мягкой форме в Византии. Неслучайно киевский князь взял себе имя Василий (греч. </w:t>
      </w:r>
      <w:r>
        <w:rPr>
          <w:sz w:val="28"/>
          <w:szCs w:val="28"/>
          <w:lang w:val="en-US"/>
        </w:rPr>
        <w:t>Basilevs</w:t>
      </w:r>
      <w:r>
        <w:rPr>
          <w:sz w:val="28"/>
          <w:szCs w:val="28"/>
        </w:rPr>
        <w:t xml:space="preserve"> государь) – его целью являлась сакрализация собственного единовластия. Ведь еще в IХв. Папа Лев VI Мудрый подчинил восточную церковь государству, тем самым лишив ее собственного творчества и свободы духовного развития. Известный укр. Поэт В. Стус считал, что с принятием христианства на Русь пришла деспотия византийского православия, развился комплекс лицемерия, возникла женственность духа, исчезла пирамидальность государственных струк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т Византии восточное славянство восприняло идею государственности, но в ущерб правам личности, увлечение административной опекой за счет индивидуального почина, горделивое представление о своем историческом мессианиз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988 году он захватил Корсунь (Херсонес в Крыму) и потребовал в жёны сестру византийских императоров Василия II и Константина VIII Анну, угрожая в противном случае пойти на Константинополь. Императоры согласились, потребовав в свою очередь крещения князя, чтобы сестра выходила за единоверца. Получив согласие Владимира, византийцы прислали в Корсунь Анну с попами. Отправившись в Константинополь, Владимир вместе со своей дружиной прошел обряд крещения, после чего совершил церемонию бракосочетания и вернулся в Ки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ийский историк XI века Яхъя Антиохийский излагает историю крещения по-другому. Против византийского императора Василия взбунтовался его военачальник Варда Фока, который одержал несколько побед «… и побудила его [императора Василия] нужда послать к царю русов а они его враги, — чтобы просить их помочь ему в настоящем его положениии. И согласился он на это. И заключили они между собою договор о свойстве и женился царь русов на сестре царя Василия, после того как он поставил ему условие, чтобы он крестился и весь народ его стран, а они народ великий […] И послал к нему царь Василий впоследствии митрополитов и епископов и они окрестили царя […] И когда было решено между ними дело о браке, прибыли войска русов также и соединились с войсками греков, которые были у царя Василия, и отправились все вместе на борьбу с Вардою Фокою морем и суше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Яхъю соединённые силы русов и греков разгромили войска Фоки под Хрисополем[Город на малоазийском побережье Босфора напротив Константинополя] в конце 988 года, а в апреле 989 года союзники в сражении под Абидосом[Город на малоазийском побережье пролива Геллеспонт] покончили с Вардой Фокой. Арабский историк начала XIII века Ибн аль-Асир также сообщил о крещении русов в версии, близкой к Яхъю Антиохийскому, но отнеся событие к 986 году, причём царь русов в его изложении сначала крестился, потом женился и тогда пошёл воевать с Вардой Фо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мере русской военной помощи Византии и крещении сообщает также армянский историк Стефан Таронский, современник князя Владими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Тогда весь народ Рузов [русов], бывший там [в Армении, ок. 1000 г.] поднялся на бой; их было 6 000 человек — пеших, вооружённых копьями и щитами, — которых просил царь Василий у царя Рузов в то время, когда он выдал сестру свою замуж за последнего. В это же самое время рузы уверовали в Христа.»[</w:t>
      </w:r>
      <w:r>
        <w:rPr>
          <w:sz w:val="28"/>
        </w:rPr>
        <w:t xml:space="preserve"> </w:t>
      </w:r>
      <w:r>
        <w:rPr>
          <w:sz w:val="28"/>
          <w:szCs w:val="28"/>
        </w:rPr>
        <w:t>М. Брайчевский, Утверждение христианства на Руси, гл. IV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и хронологии — на каком этапе описываемых событий Владимир принял крещение, произошло ли это в Киеве, в городе Василиве или Корсуне были утеряны в Руси ещё в начале XII века, во времена составления «Повести временных лет», о чём летописец прямо сообщает. Тем более дискуссионен этот вопрос в современной историографии. Датой Крещения Руси традиционно считается летописный 988 год, хотя исторические свидетельства указывают на 987 как год крещения самого князя Владимира и 989 как год Крещения Ру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ещении Владимир принял имя Василий, в честь правящего византийского императора Василия II, согласно практике политических крещений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ческое значение введения христианства в Киевском государ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ние христианства сыграло огромную роль в последующей исторической судьбе украинского народа. Находясь на распутье между христианским Западом и мусульманским Востоком, Киевская Русь окончательно связала себя с Европой. Христианство ввело Русь в круг европейских государств, а правящую киевскую династию - в среду христианских королевских сем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ристианская церковь, насчитывавшая уже в те времена почти тысячелетнюю историю, принесла на Русь свою систему внутреннего порядка (церковную иерархию), которая повлияла на формирование феодальной и государственной иерархии Ру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ристианство уничтожило языческое племенное многобожие, способствовало политическому и культурному объединению восточнославянских племен, а, следовательно, и формированию украинского этноса. С христианством в Киевскую Русь пришла письменность, книжное искусство (изготовление пергамента и бумаги, переписывание и оформление книг), церковное хоровое пение, развились &amp;#9632; архитектура, каменное строительство, художественные ремесла мозаики И изготовление стекла, фрески, иконопись и п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рковное богослужение предполагало наличие грамотных людей, поэтому начинают появляться школы, а монастыри становятся центрами образования и летописания. В них создаются, наряду с княжескими, первые библиоте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ристианская мораль оказала влияние на формирование писаного права Руси, смягчая наказание за преступление, проповедуя смирение и покор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утверждение христианства на Руси в его восточном, православно-византийском варианте, обусловило будущее противостояние и конфликты между православными украинцами и их западными соседями католиками: поляками и литовцам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1:00Z</dcterms:created>
  <dc:creator>Анюта</dc:creator>
  <dc:description/>
  <cp:keywords/>
  <dc:language>en-US</dc:language>
  <cp:lastModifiedBy>SYSTEM</cp:lastModifiedBy>
  <dcterms:modified xsi:type="dcterms:W3CDTF">2011-09-07T01:11:00Z</dcterms:modified>
  <cp:revision>2</cp:revision>
  <dc:subject/>
  <dc:title>                  Министерство науки и образования Украины</dc:title>
</cp:coreProperties>
</file>