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cs="Times New Roman"/>
          <w:sz w:val="28"/>
          <w:lang w:val="uk-UA" w:eastAsia="uk-UA"/>
        </w:rPr>
      </w:pPr>
      <w:r>
        <w:rPr>
          <w:rFonts w:cs="Times New Roman"/>
          <w:sz w:val="28"/>
          <w:lang w:val="uk-UA" w:eastAsia="uk-UA"/>
        </w:rPr>
        <w:t>Нові дослідження Волчанського город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еред різноманіття старовин Дніпровського лісостепового Лівобережжя значний інтерес дослідників привертають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ам'ятники </w:t>
      </w:r>
      <w:r>
        <w:rPr>
          <w:sz w:val="28"/>
          <w:szCs w:val="28"/>
          <w:lang w:eastAsia="uk-UA"/>
        </w:rPr>
        <w:t>c</w:t>
      </w:r>
      <w:r>
        <w:rPr>
          <w:sz w:val="28"/>
          <w:szCs w:val="28"/>
          <w:lang w:val="uk-UA" w:eastAsia="uk-UA"/>
        </w:rPr>
        <w:t xml:space="preserve">алтовскої археологічної культури. Одним з найцікавіших об'єктів цього культурного кола </w:t>
      </w:r>
      <w:r>
        <w:rPr>
          <w:vanish/>
          <w:sz w:val="28"/>
          <w:szCs w:val="28"/>
          <w:lang w:val="uk-UA" w:eastAsia="uk-UA"/>
        </w:rPr>
        <w:t>,являється</w:t>
      </w:r>
      <w:r>
        <w:rPr>
          <w:sz w:val="28"/>
          <w:szCs w:val="28"/>
          <w:lang w:val="uk-UA" w:eastAsia="uk-UA"/>
        </w:rPr>
        <w:t xml:space="preserve"> відкрит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е в початку ХХ в. В.А.Бабенко Волчанське городище [Багалей Д.И.,1905.-С.24]. Він же в 1903 р. провів перші невеликі розкопки. Автор відзначав складність оборонної системи городища, що складається з трьох ліній захисту, створених по системі "рів-вал". Дослідник відзначав наявність на </w:t>
      </w:r>
      <w:r>
        <w:rPr>
          <w:sz w:val="28"/>
          <w:szCs w:val="28"/>
          <w:lang w:eastAsia="uk-UA"/>
        </w:rPr>
        <w:t>вершин</w:t>
      </w:r>
      <w:r>
        <w:rPr>
          <w:sz w:val="28"/>
          <w:szCs w:val="28"/>
          <w:lang w:val="uk-UA" w:eastAsia="uk-UA"/>
        </w:rPr>
        <w:t xml:space="preserve">і внутрішнього валу залишків кам'яної стіни [Бабенко В.А.,1905.-С.363-368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У перші післявоєнні роки пам'ятник знов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ивертає до себе увагу дослідників, більшість з</w:t>
      </w:r>
      <w:r>
        <w:rPr>
          <w:vanish/>
          <w:sz w:val="28"/>
          <w:szCs w:val="28"/>
          <w:lang w:val="uk-UA" w:eastAsia="uk-UA"/>
        </w:rPr>
        <w:t>із</w:t>
      </w:r>
      <w:r>
        <w:rPr>
          <w:sz w:val="28"/>
          <w:szCs w:val="28"/>
          <w:lang w:val="uk-UA" w:eastAsia="uk-UA"/>
        </w:rPr>
        <w:t xml:space="preserve"> яких обмежуються його оглядом і збором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йомн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атеріалу. Серед них необхідно згадати В.А.Бабенко і И.И.Ляпушкина, які включили Волчанськоє городище в загаль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гляди салтовських пам'ятників [Бабенко В.А.,1947.-С.15; Ляпушкин И.И.,1961.-С.200-201], а також Н.Т. Евстропова, що проводили в околицях Волчанська інтенсивні розвідки [Евстропов Н.Т.,1958.-С.204]. Обстеження городища і збори підйомного</w:t>
      </w:r>
      <w:r>
        <w:rPr>
          <w:vanish/>
          <w:sz w:val="28"/>
          <w:szCs w:val="28"/>
          <w:lang w:val="uk-UA" w:eastAsia="uk-UA"/>
        </w:rPr>
        <w:t>підіймального</w:t>
      </w:r>
      <w:r>
        <w:rPr>
          <w:sz w:val="28"/>
          <w:szCs w:val="28"/>
          <w:lang w:val="uk-UA" w:eastAsia="uk-UA"/>
        </w:rPr>
        <w:t xml:space="preserve"> матеріалу проводили В.К.Михеев і Б.А.Шрамко, які в середині 60-х рр. досліджували залишки чорнометалургічного горна на сусідньому селі [Шрамко Б.А., Міхеєв В.К.,1969.-С.78-81]. Приблизно в цей же час городище було оглянуте С.А.Плетневой, яка дала його якнайповніший опис [Плетнева С.А.,1967.-С.34-35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Більшість відомостей про Волчанськом пам'ятнику зібра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 монографії Г.Е.Афанасьева, що присвячена населенню лісостепової зони басейну Середнього Дону. Автор відносить його до ІІІ тип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алтовських городищ (по запропонованій ним класифікації) і вірно відзначає, що всі вивод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опередніх дослідників про характер</w:t>
      </w:r>
      <w:r>
        <w:rPr>
          <w:vanish/>
          <w:sz w:val="28"/>
          <w:szCs w:val="28"/>
          <w:lang w:val="uk-UA" w:eastAsia="uk-UA"/>
        </w:rPr>
        <w:t>вдачу</w:t>
      </w:r>
      <w:r>
        <w:rPr>
          <w:sz w:val="28"/>
          <w:szCs w:val="28"/>
          <w:lang w:val="uk-UA" w:eastAsia="uk-UA"/>
        </w:rPr>
        <w:t>, датуванню і конструкції оборонних зміцнень 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лише попередніми, оскільк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пеціальні розкопочні роботи на нім не проводилися [Афанасьев Г.Е.,1987.-С.111-112.-Рис.64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1994-1995 рр. Середньовічна експедиція Харківського держпедуніверситета проводила охоронні стаціонарні археологічні дослідження В</w:t>
      </w:r>
      <w:r>
        <w:rPr>
          <w:sz w:val="28"/>
          <w:szCs w:val="28"/>
          <w:lang w:eastAsia="uk-UA"/>
        </w:rPr>
        <w:t>o</w:t>
      </w:r>
      <w:r>
        <w:rPr>
          <w:sz w:val="28"/>
          <w:szCs w:val="28"/>
          <w:lang w:val="uk-UA" w:eastAsia="uk-UA"/>
        </w:rPr>
        <w:t>лчанского ранньосредньовічного комплексу, в рамка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яких були проведені розкопки території городища і його зміцнень [Колода В.В., 1995; 1995; 1996]. </w:t>
      </w:r>
      <w:r>
        <w:rPr>
          <w:color w:val="FFFFFF"/>
          <w:sz w:val="28"/>
          <w:szCs w:val="28"/>
          <w:lang w:val="uk-UA" w:eastAsia="uk-UA"/>
        </w:rPr>
        <w:t>старовина археологічна городище волчанськ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амо городище займа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исокий 40-45-метровий мис правого берега р. Вовча. Зі сходу і заходу він обмежений глибокими балками. ВУЗЬКИЙ перешийок </w:t>
      </w:r>
      <w:r>
        <w:rPr>
          <w:vanish/>
          <w:sz w:val="28"/>
          <w:szCs w:val="28"/>
          <w:lang w:val="uk-UA" w:eastAsia="uk-UA"/>
        </w:rPr>
        <w:t>з'єднує</w:t>
      </w:r>
      <w:r>
        <w:rPr>
          <w:sz w:val="28"/>
          <w:szCs w:val="28"/>
          <w:lang w:val="uk-UA" w:eastAsia="uk-UA"/>
        </w:rPr>
        <w:t xml:space="preserve"> майданчик мису з корінним берегом. Люди і час не пощадили пам'ятник. Багатьох років тут працював завод будматеріалів, що знищив частин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ису в процесі виробництва винищити. До моменту дослідження від не раз згадуваних попередниками трьох концентрично розташовани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алів збереглися у відносній цілості лише центральне зміцнення та вали з підлогов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боку. Дві лінії оборони зруйновано з південної і південно-східної сторін (Рис.1). 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626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vanish/>
          <w:sz w:val="28"/>
          <w:szCs w:val="28"/>
          <w:lang w:val="en-US" w:eastAsia="uk-UA"/>
        </w:rPr>
      </w:pPr>
      <w:r>
        <w:rPr>
          <w:vanish/>
          <w:sz w:val="28"/>
          <w:szCs w:val="28"/>
          <w:lang w:val="en-US" w:eastAsia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vanish/>
          <w:sz w:val="28"/>
          <w:szCs w:val="28"/>
          <w:lang w:eastAsia="uk-UA"/>
        </w:rPr>
        <w:t>О</w:t>
      </w:r>
      <w:r>
        <w:rPr>
          <w:vanish/>
          <w:sz w:val="28"/>
          <w:szCs w:val="28"/>
          <w:lang w:val="uk-UA" w:eastAsia="uk-UA"/>
        </w:rPr>
        <w:t>держані</w:t>
      </w:r>
      <w:r>
        <w:rPr>
          <w:sz w:val="28"/>
          <w:szCs w:val="28"/>
          <w:lang w:val="uk-UA" w:eastAsia="uk-UA"/>
        </w:rPr>
        <w:t xml:space="preserve"> в результат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озкопок матеріали свідчать про відсутність культурного шару в централь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ородища. Лише по краях території центрального двору, що захищається, виявлені окремі знахідки, що відносяться до </w:t>
      </w:r>
      <w:r>
        <w:rPr>
          <w:sz w:val="28"/>
          <w:szCs w:val="28"/>
          <w:lang w:eastAsia="uk-UA"/>
        </w:rPr>
        <w:t>салтово-маяц</w:t>
      </w:r>
      <w:r>
        <w:rPr>
          <w:sz w:val="28"/>
          <w:szCs w:val="28"/>
          <w:lang w:val="uk-UA" w:eastAsia="uk-UA"/>
        </w:rPr>
        <w:t>ь</w:t>
      </w:r>
      <w:r>
        <w:rPr>
          <w:sz w:val="28"/>
          <w:szCs w:val="28"/>
          <w:lang w:eastAsia="uk-UA"/>
        </w:rPr>
        <w:t>к</w:t>
      </w:r>
      <w:r>
        <w:rPr>
          <w:sz w:val="28"/>
          <w:szCs w:val="28"/>
          <w:lang w:val="uk-UA" w:eastAsia="uk-UA"/>
        </w:rPr>
        <w:t>ої культури [Колода В.В., 1994.-С.10-14; 1995.-С.3-6]. Найбільший інтерес представля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ама система оборонних споруд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. Дослідження підтвердили наявність навкол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ородища трьох рубежів. Центральне місце займа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фортец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кільцева стіна якої мала протяжність 330-350 м. Роботами в розкопках № 2 і 3 була виявлена конструкція її нижньої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верхня знищена відкриттям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нову кріпосної стіни складали зовнішній і внутрішній багатошарові панцирі із забутовкою простору між ним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теріали, отрима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и дослідженні західної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боронних ліній, свідчать, що Фундамент внутрішнього панцира покоївся на глиняному фундаменті-"подушці". Вона була споруджена поверх шару похороненого ґрунту. Глибина її залягання складала 0,45 - 0,7 м. Тут в чистому шарі глини знаходили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вані камені пісковика. Лише одиничним</w:t>
      </w:r>
      <w:r>
        <w:rPr>
          <w:vanish/>
          <w:sz w:val="28"/>
          <w:szCs w:val="28"/>
          <w:lang w:val="uk-UA" w:eastAsia="uk-UA"/>
        </w:rPr>
        <w:t>поодиноким</w:t>
      </w:r>
      <w:r>
        <w:rPr>
          <w:sz w:val="28"/>
          <w:szCs w:val="28"/>
          <w:lang w:val="uk-UA" w:eastAsia="uk-UA"/>
        </w:rPr>
        <w:t xml:space="preserve"> з</w:t>
      </w:r>
      <w:r>
        <w:rPr>
          <w:vanish/>
          <w:sz w:val="28"/>
          <w:szCs w:val="28"/>
          <w:lang w:val="uk-UA" w:eastAsia="uk-UA"/>
        </w:rPr>
        <w:t>із</w:t>
      </w:r>
      <w:r>
        <w:rPr>
          <w:sz w:val="28"/>
          <w:szCs w:val="28"/>
          <w:lang w:val="uk-UA" w:eastAsia="uk-UA"/>
        </w:rPr>
        <w:t xml:space="preserve"> них була додан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форма паралелепіпеда. Поверх цього шару знаходив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е один, що складається з шматків чистої крейди. Потужність останнього складала 0,15 м. Крупні шматки крейди цього будівельного горизонту скріпляли крейдяним або вапняним розчином. На користь такого припуще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відчить те, що деякі ділянки цього шару були монолітом, хоча зов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 нім чітко простежували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кремі шматки. Можливо, що ця крейда для підвищення міцності просочувалася водою і утрамбовувала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. Над ним знаходився</w:t>
      </w:r>
      <w:r>
        <w:rPr>
          <w:vanish/>
          <w:sz w:val="28"/>
          <w:szCs w:val="28"/>
          <w:lang w:val="uk-UA" w:eastAsia="uk-UA"/>
        </w:rPr>
        <w:t>перебував</w:t>
      </w:r>
      <w:r>
        <w:rPr>
          <w:sz w:val="28"/>
          <w:szCs w:val="28"/>
          <w:lang w:val="uk-UA" w:eastAsia="uk-UA"/>
        </w:rPr>
        <w:t xml:space="preserve"> ще один шар чистої глини /0,1 - 0,2 м/. А вище за нього - чорноземний шар з численним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крапленнями крейдяної крихти. Відзначимо, що на захід від описаного внутрішнього панцира глиняна "подушка" дещо продовжувала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і як би підстилала </w:t>
      </w:r>
      <w:r>
        <w:rPr>
          <w:sz w:val="28"/>
          <w:szCs w:val="28"/>
          <w:lang w:eastAsia="uk-UA"/>
        </w:rPr>
        <w:t>забутовку</w:t>
      </w:r>
      <w:r>
        <w:rPr>
          <w:sz w:val="28"/>
          <w:szCs w:val="28"/>
          <w:lang w:val="uk-UA" w:eastAsia="uk-UA"/>
        </w:rPr>
        <w:t>. Проте</w:t>
      </w:r>
      <w:r>
        <w:rPr>
          <w:vanish/>
          <w:sz w:val="28"/>
          <w:szCs w:val="28"/>
          <w:lang w:val="uk-UA" w:eastAsia="uk-UA"/>
        </w:rPr>
        <w:t>однак</w:t>
      </w:r>
      <w:r>
        <w:rPr>
          <w:sz w:val="28"/>
          <w:szCs w:val="28"/>
          <w:lang w:val="uk-UA" w:eastAsia="uk-UA"/>
        </w:rPr>
        <w:t>, тут в глину була додан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рібн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ейдяна крихта. Загальн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ширина цієї "подушки" складала 3,2 - 4,5 м (Рис.2,а,б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9535" cy="239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Зовнішній панцир в розкопці № 2 (Рис.1) фіксувався лінією крупних піщаникових каменів, що покояться, в основному, на шарі хоронитиме грунти. Лише деякі з них лежали на передматерику, зачистці профілю північної брівки виявлено поглиблення від стовпової ямки, заповнене чистим чорноземом. Ймовірн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зовнішній панцир в захід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іпосної стіни був плотом з опорними стовпами (типу</w:t>
      </w:r>
      <w:r>
        <w:rPr>
          <w:vanish/>
          <w:sz w:val="28"/>
          <w:szCs w:val="28"/>
          <w:lang w:val="uk-UA" w:eastAsia="uk-UA"/>
        </w:rPr>
        <w:t>типа</w:t>
      </w:r>
      <w:r>
        <w:rPr>
          <w:sz w:val="28"/>
          <w:szCs w:val="28"/>
          <w:lang w:val="uk-UA" w:eastAsia="uk-UA"/>
        </w:rPr>
        <w:t xml:space="preserve"> українського "тину"). Для міцності конструкції лоз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мазували сумішшю глини і крейди. Фрагменти такої обмазки знайдені в забутовці міжпанцирного простору. Нижній край плоту із зовнішнього боку зміцнювався рваними шматками пісковика (Рис.2,а,б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Міжпанцирний простір був </w:t>
      </w:r>
      <w:r>
        <w:rPr>
          <w:sz w:val="28"/>
          <w:szCs w:val="28"/>
          <w:lang w:eastAsia="uk-UA"/>
        </w:rPr>
        <w:t>забутовано</w:t>
      </w:r>
      <w:r>
        <w:rPr>
          <w:sz w:val="28"/>
          <w:szCs w:val="28"/>
          <w:lang w:val="uk-UA" w:eastAsia="uk-UA"/>
        </w:rPr>
        <w:t xml:space="preserve"> неоднорідним сипким матеріалом. Здебільш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це була суміш чорнозему і дрібн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ейдяної крихти, а по центру забутовки простежувала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лінза чистої крупної крейди із слідами просочення водою, що аналогічно одному з шарів внутрішнього панцира. У засипці зустрічалися окремі шматки рваного пісковика. Загальн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ширина кріпосної стіни в захід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міцнення дорівнювала</w:t>
      </w:r>
      <w:r>
        <w:rPr>
          <w:vanish/>
          <w:sz w:val="28"/>
          <w:szCs w:val="28"/>
          <w:lang w:val="uk-UA" w:eastAsia="uk-UA"/>
        </w:rPr>
        <w:t>рівнялася</w:t>
      </w:r>
      <w:r>
        <w:rPr>
          <w:sz w:val="28"/>
          <w:szCs w:val="28"/>
          <w:lang w:val="uk-UA" w:eastAsia="uk-UA"/>
        </w:rPr>
        <w:t xml:space="preserve"> 7 - 7,5 м [Колода В.В., 1994.-С.6-8.-Табл.VIII-X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слідження в розкопці № 3 (Рис.1) дозволили зробити наступні</w:t>
      </w:r>
      <w:r>
        <w:rPr>
          <w:vanish/>
          <w:sz w:val="28"/>
          <w:szCs w:val="28"/>
          <w:lang w:val="uk-UA" w:eastAsia="uk-UA"/>
        </w:rPr>
        <w:t>такі</w:t>
      </w:r>
      <w:r>
        <w:rPr>
          <w:sz w:val="28"/>
          <w:szCs w:val="28"/>
          <w:lang w:val="uk-UA" w:eastAsia="uk-UA"/>
        </w:rPr>
        <w:t xml:space="preserve"> спостереження. По своїй конструкції кріпосна стіна в північ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ула багато в чому схожа з раніше описаною. Потужність споруд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кладала тут 8 м. З внутрішньої і зовнішньої сторін вона мала панцирі, які служили опорними елементами її конструкції (Рис.3). </w:t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Опорою зовнішньому панциру служила "подушка" з материкової глини для укладання якої був заздалегідь знятий шар ґрунту до передматерика. Товщина "подушки" складала 0,1 - 0,5 м при максимальній ширині до 1,8 м. Поверх неї були укладені камені рваного пісковика різної форми і величини. Потужність цього шару - 0,1 - 0,5 м. У розташуванні каменів ніяк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истеми прослідкува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е вдалося, Зрідка зустрічалися камені, оброблені до форми паралелепіпеда з довжиною грані від 0,3 до 0,7 м. Розчином цього шару, що пов'язу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була волог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уміш глини і крейди. Внутрішня меж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ам'яної кладки цього панцира була більш-менш рівною лінією, а із зовнішнього боку було виявлено немало каменів, що викотилися або переміщених унаслідок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еструкції культурного шару. Отже, із зовнішнього боку панцир стіни не мав якої-небудь опори. Декілька вище за шар каменів виявлена лінза з суміші крупного і дрібн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ейдяного щебеня. Між цими будівельними горизонтами простежував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узький прошарок чорнозем з</w:t>
      </w:r>
      <w:r>
        <w:rPr>
          <w:vanish/>
          <w:sz w:val="28"/>
          <w:szCs w:val="28"/>
          <w:lang w:val="uk-UA" w:eastAsia="uk-UA"/>
        </w:rPr>
        <w:t>із</w:t>
      </w:r>
      <w:r>
        <w:rPr>
          <w:sz w:val="28"/>
          <w:szCs w:val="28"/>
          <w:lang w:val="uk-UA" w:eastAsia="uk-UA"/>
        </w:rPr>
        <w:t xml:space="preserve"> додаванням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рібн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рейдяної крихт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Внутрішній панцир на північній ділянці кріпосної стіни також спирав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 обширн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линяну "подушку" шириною до 3 м при товщині 0,1 - 0,15 м, укладену поверх передматерика. Вище за глиняний шар розташовувався ще один, що складався з безсистемно складених на глиняний-крейдяному розчині каменів. Деякі з них були обточені до форми паралелепіпеда. Над каменями знаходив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шар чистого крупного крейдяного щебеня, просоченого водою і утрамбованого. Потужність цього горизонту складала 0,2 - 0,6 м при ширині 1,2 - 1,3 м. Відзначимо, що з внутрішньої сторо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ам'яної вимостки був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ступ - контрфорс, який підсилював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сю конструкцію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Міжпанцирний простір був засипаний сумішшю чорнозему і дрібн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ейдяної крихти. Відмітим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що обидві глиняні "подушки" були значно ширші за кам'яні панцирі. Це створювало своєрідний підстилаючий шар, на який спирала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абутовка [Колода В.В., 1994.-С.10-11.-Табл.ХІІ-ХІІІ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Верхній край стіни до справжнь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оменту знищений оранкою. Прот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судячи по розтягнутому грунту із забутовки (суміш чорнозему крейдяної крихти і дрібни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аменів), він знаходив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невисоко: не вище 3м від нижнього краю "глиняної подушки"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На південь від внутрішнього панцира в північній частині</w:t>
      </w:r>
      <w:r>
        <w:rPr>
          <w:vanish/>
          <w:sz w:val="28"/>
          <w:szCs w:val="28"/>
          <w:lang w:val="uk-UA" w:eastAsia="uk-UA"/>
        </w:rPr>
        <w:t>частці</w:t>
      </w:r>
      <w:r>
        <w:rPr>
          <w:sz w:val="28"/>
          <w:szCs w:val="28"/>
          <w:lang w:val="uk-UA" w:eastAsia="uk-UA"/>
        </w:rPr>
        <w:t xml:space="preserve"> центрального двору виявлені неглибокі рови від фундаменту легких споруд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Рис.3). Їх глибина від денної поверхні складала близько 1 м при ширині 0,25 - 0,3 м. У плані вони нагадували "кліті". По кута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їх розташовувалися базові камені, покликані підсили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гальн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іцність конструкції цих споруд. Усеред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днієї з них виявлені залишки господарської ями [Колода В.В., 1994.-С.11-12.-Табл.ХIII-ХV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Середня оборонна лінія городища вдавала із себе неоднорідний насип валу (пісок, чорнозем і глина), поміщений поверх похороненого ґрунту. Внутрішній схил валу був посилений штучною грядою рваного пісковика (Рис.2,б), що перешкоджало розповзанню насипу. Ніяки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лишків додаткових конструкцій поверх насипу не прослідкувал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. Із зовнішнього боку валу розташовувався рів. Зовнішній кут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лягання скат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у нього складав 20°, внутрішній, - 45°. Загальний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ерепад висоти цієї системи "рів-вал" складав не менше 2,7 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Зовнішня лінія оборони Волчанського городища зі сходу, півдня і заходу представлял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аналогічну систему "рів-вал", прот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 СВ частина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овнішній вал переходив в ескарп (Рис.1). Висота валу в захід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цієї захисної лінії складала 1,5 м. Він був насипаний однорідною сумішшю (пісок, чорнозем, глина і дріб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фракції мела) поверх похороненого грунту. У 3 м вниз по схилу розташовувався рів з максимальною глибиною в 2,5 м. Ку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лягання його зовнішнього і внутрішнього скатів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кладали 42-43°. Загальний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ерепад висоти цієї системи "рів-вал" з урахуванням схилу складає 5,8 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З північного боку від фортец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ородища також бул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ві системи "рів-вал" (Рис.1). Внутрішній вал відрізнявся значними розмірами: висота насипу - 3,7 м при ширині підошви 15 м. Він був споруджений в один прийом на краю схилу поблизу природного поглиблення-перемички, яка утворилася в місці з'єдна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вох ярів, що йшли назустріч один одному. У ранньому середньовіччі перемичка була декілька поглиблена, про що свідчить відсутність передматерикового шару. Про природність цього поглиблення свідчить і відсутність викиду ґрунту, який супроводжував би штучний рів. Загальний</w:t>
      </w:r>
      <w:r>
        <w:rPr>
          <w:vanish/>
          <w:sz w:val="28"/>
          <w:szCs w:val="28"/>
          <w:lang w:val="uk-UA" w:eastAsia="uk-UA"/>
        </w:rPr>
        <w:t>спільний</w:t>
      </w:r>
      <w:r>
        <w:rPr>
          <w:sz w:val="28"/>
          <w:szCs w:val="28"/>
          <w:lang w:val="uk-UA" w:eastAsia="uk-UA"/>
        </w:rPr>
        <w:t xml:space="preserve"> перепад висоти даної оборонної системи складає до теперішнього часу 6,4 м. Але цим не вичерпувалися її оборонні здібності. У верх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алу були зафіксовані сліди існування тут дерев'яної споруди. Про це свідчать залишки трьох стовпових ямок, виявлених у вертикальному розрізі траншеї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На північ від цього великого валу, на відстані 65-66 м досліджена ще одна оборонна лінія. Вона захищала городище з підлогов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оку, місце її розташування було вибране з урахуванням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хисних властивостей рельєфу (місце максимальне зближення двох ярів). У насипі валу зафіксовано два горизонти. Нижній шар складався з суміші чорнозему і глини, отримани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и ритті рову. Решта частин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сипу складалася з суміші глини і дрібн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ейдяної крихти. Ніяки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одаткових конструкцій тут не виявлено. Ширина валу по підошві складала 9 м при висоті 1,5 м., що збереглася, Відмітим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прот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що вал був набагато вищий. Зараз він розповзся, особливо в південну сторону, на 32 м. Це дає нам підстав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сл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ескладних розрахунків припустит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, що у момент завершення будівництва цей вал мав висоту близько 5 м. З північного боку від нього виявлений рів, споруджений впритул до насипу. Його ширина складала 6 м, а глибина від сучасної поверхні - 1,5 - 1,7 м [Колода В.В., 1994.-С.12-13.-Табл.ХVI-XVII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Таким чином, Волчанськоє городище є складний багатоступінчатий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боронний комплекс, створений з метою захисту численног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селення ремісничий-сільськогосподарської округи під час військов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гроз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Оборонний, а не жилою, характер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ородища підтверджується не тільк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ідсутністю культурного шару на його центральному дворі, але і в просторі між рубежами захисту. Крім того, на південній ділянці городища, між середнім і зовнішнім валами (розкопка № 4) досліджено 9 господарських споруд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вглибшки 2 м і більш і площею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о 16 м2 кожне [Колода В.В., 1994.-С.с.6-9.-Табл.Х-ХХІІІ]. У переважній більшості знахідки в них відсутні. Швидше за вс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, вони були створені для зберігання продуктових запасів, що призначалися захисникам городищ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Культурно-хронологічна інтерпретація пам'ятника не виклика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умніву в його приналежності до </w:t>
      </w:r>
      <w:r>
        <w:rPr>
          <w:sz w:val="28"/>
          <w:szCs w:val="28"/>
          <w:lang w:eastAsia="uk-UA"/>
        </w:rPr>
        <w:t>салтово-маяц</w:t>
      </w:r>
      <w:r>
        <w:rPr>
          <w:sz w:val="28"/>
          <w:szCs w:val="28"/>
          <w:lang w:val="uk-UA" w:eastAsia="uk-UA"/>
        </w:rPr>
        <w:t>ь</w:t>
      </w:r>
      <w:r>
        <w:rPr>
          <w:sz w:val="28"/>
          <w:szCs w:val="28"/>
          <w:lang w:eastAsia="uk-UA"/>
        </w:rPr>
        <w:t>ко</w:t>
      </w:r>
      <w:r>
        <w:rPr>
          <w:sz w:val="28"/>
          <w:szCs w:val="28"/>
          <w:lang w:val="uk-UA" w:eastAsia="uk-UA"/>
        </w:rPr>
        <w:t>ї культури. Про це свідчить ряд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фактів. В околицях городища не виявлено жодного поселення раннього залізного столітт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коли могли б бути побудова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аналогічні зміцнення по системі "рів-вал". Археологічний комплекс на східній околиці р. Волчанська (городище і 4 села) дає лише знахідки, що відносяться до лісостепового варіанту культури СВАТАННЯ. У всіх розкопках на самому городищі і в забутовці міжпанцирного простору, в прилеглій до кріпосної стіни зоні виявлені лише фрагменти салтовської і ранньосередньовічної амфорної кераміки середини VIII - середини Х вв. При будівництві ліній зміцнень широко використовувався рваний камінь, щебінь і крейдяна крихта, що простежуєть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на більшості салтовських городищ [Афанасьев Г.Е.,1987.-С.91-118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Спостереження, проведені під час розкопок дають деякі відомості про динаміку створе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ородища. Найбільш могутньою і завершеною представляється північна ділянка оборонної системи: високий підлоговий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і великий вали, найміцніша ділянка кріпосної стіни з пристінними прибудовами свідчать про те, що цьому напрям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иділялася найбільша увага Фортифікаторів. Залишки південної стіни досліджені в розкопці № 1 (Рис.1), говорять про її конструктивну слабкість, незавершеність будівництва. Тут практично відсутні кам'яні панцирі, не зустрічаються тесані кам'яні блоки. Судячи по наявних даних, ця ділянка стіни знаходила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або у стадії будівництва, або був двома лінією плетеної огорож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 безсистемною забутовкою [Колода В.В., 1994.-С.4-6; 1995.-С.2-3]. Наявність залишків культурного шару і господарських ям на кар'єрних </w:t>
      </w:r>
      <w:r>
        <w:rPr>
          <w:sz w:val="28"/>
          <w:szCs w:val="28"/>
          <w:lang w:eastAsia="uk-UA"/>
        </w:rPr>
        <w:t>останц</w:t>
      </w:r>
      <w:r>
        <w:rPr>
          <w:sz w:val="28"/>
          <w:szCs w:val="28"/>
          <w:lang w:val="uk-UA" w:eastAsia="uk-UA"/>
        </w:rPr>
        <w:t>я</w:t>
      </w:r>
      <w:r>
        <w:rPr>
          <w:sz w:val="28"/>
          <w:szCs w:val="28"/>
          <w:lang w:eastAsia="uk-UA"/>
        </w:rPr>
        <w:t>х</w:t>
      </w:r>
      <w:r>
        <w:rPr>
          <w:sz w:val="28"/>
          <w:szCs w:val="28"/>
          <w:lang w:val="uk-UA" w:eastAsia="uk-UA"/>
        </w:rPr>
        <w:t xml:space="preserve"> південного схилу говорить про те, що з цього боку до городища примикала житлова зона [Колода В.В., 1994.-С.14-15; 1995.-С.9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Вищевикладене дозволяє висловити припуще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 поетапне будівництво городища. На початковому етапі жителям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вколишніх сіл були створені системи "рів-вал", що стали згодом зовнішніми лініями оборони. У схід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внічних валів були залишені отвори що служили для в'їзду на територію городища. Відповідно були зроблені і перемички в ровах (Рис.1), потім приступили до будівництва фортец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яка повинна була стати стрижнем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сієї системи оборони. Першочерговим завданням</w:t>
      </w:r>
      <w:r>
        <w:rPr>
          <w:vanish/>
          <w:sz w:val="28"/>
          <w:szCs w:val="28"/>
          <w:lang w:val="uk-UA" w:eastAsia="uk-UA"/>
        </w:rPr>
        <w:t>задачею</w:t>
      </w:r>
      <w:r>
        <w:rPr>
          <w:sz w:val="28"/>
          <w:szCs w:val="28"/>
          <w:lang w:val="uk-UA" w:eastAsia="uk-UA"/>
        </w:rPr>
        <w:t xml:space="preserve"> був захист найбільш небезпечної підлогової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ілянки. Тому кріпосна стіна в північній части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ула найбільш могутньою і, судячи по її останках, мала найбільш завершений характер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. Східна і західна ділянки цієї стіни декілька тонше. Вони, судячи по роботах на західній ділянці, мали лише один кам'яний панцир. Можливо, планувало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творе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ругого (зовнішнього). Південна ділянка стіни цитаделі залишилася недобудованою. Така картина побічно свідчить про те, що споруда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фортец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ідноситься до останнього етапу існування комплексу, приблизно до кінця IX - середині Х в. Роботи виявилися незавершеними у зв'язку із зміною загальній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етно-політичній ситуації в регіоні, що пов'язане з вторгненням печенігів в степу Південно-східної Європи і активізацією політики антихазара східних слов'ян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Додатковим свідоцтвом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ізнього існування пам'ятника служить знахідка захисного протикінного чотирьохпроменевого залізного щипа, який знайдений в одній з господарських ям [Колода В.В., 1994.-С.14-15]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У літературі не раз піднімалос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итання про класифікацію салтовських городищ і виток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ріпосного будівництва. Найбільш грунтовна типологія укріплених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оселень запропонована Г.Е.Афанасьевым [1987.-С.89-128]. Проте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Волчанськоє городище не вписується повністю в запропоновану схему. Отримані</w:t>
      </w:r>
      <w:r>
        <w:rPr>
          <w:vanish/>
          <w:sz w:val="28"/>
          <w:szCs w:val="28"/>
          <w:lang w:val="uk-UA" w:eastAsia="uk-UA"/>
        </w:rPr>
        <w:t>одержані</w:t>
      </w:r>
      <w:r>
        <w:rPr>
          <w:sz w:val="28"/>
          <w:szCs w:val="28"/>
          <w:lang w:val="uk-UA" w:eastAsia="uk-UA"/>
        </w:rPr>
        <w:t xml:space="preserve"> матеріали дозволяють віднести його по ряд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знак відразу до двох типів. Використання рельєфу місцевості, наявність двох панцирів стіни із забутовкої - є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знаками третього типу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; а використання кам'яних блоків пов'язує його з четвертим типо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На приклад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озкопок одного, навіть цікавого, пам'ятника важко внести що-небудь нове в полеміку про витоки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удівельної техніки салтовських городищ [Афанасьев Г.Е.,1987.-С.128-138; Флеров В.С., 1994.-С.116-118]. З свого боку відмітимо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, що отрима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атеріали свідчу про безперечний звя’зок будівельних прийомів населення Волчанського городища і районів Прікубанья (Хумарінськая фортец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) і Дагестану (Некрасовськоє і Шовкове городища). Схожість спостерігається в широкому використанні рваного каменя, в застосуванн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вохпанцирній техніці зведення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тін, в характері</w:t>
      </w:r>
      <w:r>
        <w:rPr>
          <w:vanish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бутовки, і в техніки чергування шарів з різного будівельного матеріалу, а також максимальному обліку</w:t>
      </w:r>
      <w:r>
        <w:rPr>
          <w:vanish/>
          <w:sz w:val="28"/>
          <w:szCs w:val="28"/>
          <w:lang w:val="uk-UA" w:eastAsia="uk-UA"/>
        </w:rPr>
        <w:t>урахуванні</w:t>
      </w:r>
      <w:r>
        <w:rPr>
          <w:sz w:val="28"/>
          <w:szCs w:val="28"/>
          <w:lang w:val="uk-UA" w:eastAsia="uk-UA"/>
        </w:rPr>
        <w:t xml:space="preserve"> захисних властивостей рельєфу [Афанасьев Г.Е., 1987.-С.130; Биджиев Х.Х., 1983.-С.16-35; Магомедов М.Г., 1983.-С142-144]. Ці дані ще раз підтверджують тісні етнокультурні контакти населення салтовською лісостепу і племен Північного Кавказу и служить вказівкою для пошуку можливого коріння салтовського оборонної архітекту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Heading3"/>
        <w:widowControl w:val="false"/>
        <w:spacing w:lineRule="auto" w:line="36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ітература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Афанасьев Г.Е.</w:t>
      </w:r>
      <w:r>
        <w:rPr>
          <w:sz w:val="28"/>
          <w:szCs w:val="28"/>
        </w:rPr>
        <w:t xml:space="preserve"> Население лесостепной зоны бассейна Среднего Дона в VIII - Х вв.//Археологические открытия на новостройках.- 1987. Вып.№ 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абенко В.А. </w:t>
      </w:r>
      <w:r>
        <w:rPr>
          <w:sz w:val="28"/>
          <w:szCs w:val="28"/>
        </w:rPr>
        <w:t>Волчанское городище. //СХИФО.-1905.-T.16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абенко В.A. </w:t>
      </w:r>
      <w:r>
        <w:rPr>
          <w:sz w:val="28"/>
          <w:szCs w:val="28"/>
        </w:rPr>
        <w:t>Общий обзор археологических исследований памятников салтовской культуры на юге СССР (1897-1947).1947.-Часть 1,-Архив ИА HAH Украины.- № 525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агалей Д.И. </w:t>
      </w:r>
      <w:r>
        <w:rPr>
          <w:sz w:val="28"/>
          <w:szCs w:val="28"/>
        </w:rPr>
        <w:t>Объяснительный текст к археологической карте Харьковской губернии.//Труды ХІІ AC.-1905.-T.1.-С.1-9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Биджиев Х.Х.</w:t>
      </w:r>
      <w:r>
        <w:rPr>
          <w:sz w:val="28"/>
          <w:szCs w:val="28"/>
        </w:rPr>
        <w:t xml:space="preserve"> Хумаринское городище. Черкесск, 1983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Евстропов Н.Т.</w:t>
      </w:r>
      <w:r>
        <w:rPr>
          <w:sz w:val="28"/>
          <w:szCs w:val="28"/>
        </w:rPr>
        <w:t xml:space="preserve"> Городище и селища возле г.Волчанска.//CA.-1958.№ 4.- С.204-207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лода В.В.</w:t>
      </w:r>
      <w:r>
        <w:rPr>
          <w:sz w:val="28"/>
          <w:szCs w:val="28"/>
        </w:rPr>
        <w:t xml:space="preserve"> Отчет об археологических исследованиях средневековой экспедиции Харьковского госпедуниверситета в г.Волчанске в 1994г.-Архив ИА НАН Украины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лода В.В.</w:t>
      </w:r>
      <w:r>
        <w:rPr>
          <w:sz w:val="28"/>
          <w:szCs w:val="28"/>
        </w:rPr>
        <w:t xml:space="preserve"> Отчет об археологических исследованиях средневековой экспедиции Харьковского госпедуниверситета в г.Волчанске в 1995г.-Архив ИА НАН Украины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лода В.В.</w:t>
      </w:r>
      <w:r>
        <w:rPr>
          <w:sz w:val="28"/>
          <w:szCs w:val="28"/>
        </w:rPr>
        <w:t xml:space="preserve"> Оборонительные укрепления Волчанского городища.// Материалы международной научной конференции, посвященной 600-летию спасению Руси от Тамерлана и 125-летию co дня рождения И.А.Бунина-Елец.1995.-С.38-40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лода В.В.</w:t>
      </w:r>
      <w:r>
        <w:rPr>
          <w:sz w:val="28"/>
          <w:szCs w:val="28"/>
        </w:rPr>
        <w:t xml:space="preserve"> Ранньосередньовічні дослідження бiля Boвчaнcькa /попередне пoвiдoмлeння.// Міжнародна археологічна конференція.-Київ, I996.-С.I95-196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стюченко И.П.</w:t>
      </w:r>
      <w:r>
        <w:rPr>
          <w:sz w:val="28"/>
          <w:szCs w:val="28"/>
        </w:rPr>
        <w:t xml:space="preserve"> Отчет о разведочных раскопках в окрестностях г.Волчанска Харьковской области в 1951 году.//Архив ИА НАН Украины.- № 1956/16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япушкин И.И. </w:t>
      </w:r>
      <w:r>
        <w:rPr>
          <w:sz w:val="28"/>
          <w:szCs w:val="28"/>
        </w:rPr>
        <w:t>Днепровское лесостепное Левобережье в эпоху железа.// МИА.-1961.-№ 104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Магомедов М.Г.</w:t>
      </w:r>
      <w:r>
        <w:rPr>
          <w:sz w:val="28"/>
          <w:szCs w:val="28"/>
        </w:rPr>
        <w:t xml:space="preserve"> Образование хазарского каганата. М., 1983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Плетнева С.А.</w:t>
      </w:r>
      <w:r>
        <w:rPr>
          <w:sz w:val="28"/>
          <w:szCs w:val="28"/>
        </w:rPr>
        <w:t xml:space="preserve"> От кочевий к городам.// МИА.-1967.-№ 14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Флеров В.С.</w:t>
      </w:r>
      <w:r>
        <w:rPr>
          <w:sz w:val="28"/>
          <w:szCs w:val="28"/>
        </w:rPr>
        <w:t xml:space="preserve"> Верхне-Ольшанское городище и проблема методики раскопок белокаменных крепостей салтово-маяцкой культуры.//Историко-культурное наследие. Памятники археологии центральной России: охранное изучение и музеефикация. -Материалы научной конференции.-Рязань, 1994.С.116-118.</w:t>
      </w:r>
    </w:p>
    <w:p>
      <w:pPr>
        <w:pStyle w:val="Normal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 xml:space="preserve">Шрамко Б.А., Михеев В.К. </w:t>
      </w:r>
      <w:r>
        <w:rPr>
          <w:sz w:val="28"/>
          <w:szCs w:val="28"/>
        </w:rPr>
        <w:t>До питания про виробництво заліза у болгаро-аланських племен салтівської кyльтypи.//BXУ.-1969.-№ 35.-Серія "Історія".-Вип.3.-С.74-81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3:00Z</dcterms:created>
  <dc:creator>em</dc:creator>
  <dc:description/>
  <cp:keywords/>
  <dc:language>en-US</dc:language>
  <cp:lastModifiedBy>SYSTEM</cp:lastModifiedBy>
  <cp:lastPrinted>2007-10-25T09:54:00Z</cp:lastPrinted>
  <dcterms:modified xsi:type="dcterms:W3CDTF">2011-09-07T01:03:00Z</dcterms:modified>
  <cp:revision>2</cp:revision>
  <dc:subject/>
  <dc:title>Нові дослідження Волчанського город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