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й финал использовался художниками разных эпох. В ХХ веке он так же используется целым рядом художников. Рассматривая его функцию в «Сожженном романе» хотелось бы сначала обратиться к поэме Блока «Двенадцать». Помимо того, что у обоих текстов мы находим открытый финал, создаётся отчётливое ощущение, что тексты связаны между собой, и именно финал является местом, где связь проявляется самым отчётливым образо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Интерпретация поэмы А.А. Блока «Двенадцать», особенно ее финала, — один из самых интересных и загадочных вопросов в творчестве поэта. Вышедшая вскоре после статьи «Интеллигенция и революция», написанная словно на одном дыхании в течение января 1918 года, поэма вызвала двойственное к себе отношение. По воспоминаниям В. Маяковского, поэмой зачитывались и белые, и красные. Но, как тогда же отмечала критика, появление Христа в финальной главе поэмы озадачило всех: для белых это было богохульством, для красных — досадным религиозным мистицизмом. Отсюда разные точки зрения — Христос ли с двенадцатью апостолами идет по заснеженным улицам? Или это Антихрист? Что несет его образ людям? Что принесла им революция?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мировоззрении Блока немалое место занимает идея революции как возмездие за грехи отцов. Поэтому неизбежны и «гримасы революции» — случайные жертвы, разгул насилия, стихия террора. Такой случайной жертвой в поэме является Катька, погибшая нечаянно, в суматохе преследования «буржуя» Ваньки. Но так ли случайна ее гибель? Революция разрушает традиционные устои, прежние нравственные ценности, христианскую мораль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бода, свобода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х, эх, без крес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финал поэмы Блока. О явлении Христа перед бредущим сквозь вьюгу отрядом красногвардейцев — писали за минувшие восемь десятилетий множество крупнейших поэтов и прозаиков, философов и литературоведов. Литература о поэме огромна, но на каждом витке отечественной истории споры возобновляются с новой силой. Как известно, сам Блок писал, что ему пришлось закончить поэму так, как он ее закончил, что он «нехотя, скрепя сердце — должен был поставить Христа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а вьюгой невидим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от пули невредим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жной поступью надвьюжн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нежной россыпью жемчужной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лом венчике из роз —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переди — Исус Христос”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ма «Двенадцать» долгое время воспринималась как «революционная», что до известной степени справедливо; но именно этот общественный резонанс приглушил для многих современников Блока, вовлеченных в водоворот роковых событий, ее более глубокое, подлинное и трагедийное звучание. Фигура Христа в финале поэмы, ведущего под «кровавым флагом» двенадцать красных апостолов и тем самым освящающего террор и убийство, казалась немыслимым кощунством. Конечно, так и есть, если взглянуть на «Двенадцать» в исторической перспективе. Однако «Двенадцать» — произведение историческое лишь на поверхности. Ибо история растворена здесь в мифе. «Двенадцать» — блоковский, и не только блоковский, романтический миф о неотвратимой гибели «гуманистической» культуры и личности перед натиском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гвардейцев ведет ненависть, а не любовь к людям. Они не приобрели еще себе нового Бога, а веру в старого уже потеряли. Однако, до самого конца, «двенадцать» идут «без имени святого», а значит, не понимая и не принимая окончательно идеалов новой жизни. И тогда Блок выводит в финальной главе образ Христа, который возглавляет с красным флагом в руках победный марш красногвардейцев. Необычно появление такого образа в поэме, где звучит тема революции, где совершается убийство женщины, но, в то же время, нельзя отрицать логичности и органичности его возникновения. </w:t>
      </w:r>
      <w:r>
        <w:rPr>
          <w:color w:val="FFFFFF"/>
          <w:sz w:val="28"/>
          <w:szCs w:val="28"/>
        </w:rPr>
        <w:t>открытый финал поэма блок двенадц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гуру Христа трактовали как символ революционера, символ будущего, языческого Христа, старообрядческого «сжигающего» (имя «Исус», а не «Иисус» было именно у раскольников), как сверхчеловека, как воплощение Вечной Женственности, как Христоса-художника… И до сих пор, как и в начале века, одни желают видеть во главе не Христа, а Ленина, а чувства верующих оскорбляет явление Христа «под кровавым флагом» впереди всех тех, кто олицетворяет безбожную революцию. Поэт и сам точно не может объяснить роль Исуса: «Что Христос идет перед ними – несомненно… страшно то, что опять Он с ними… а надо Другого…». Возникает ощущение, что Блок действительно вслушивался в «музыку революции», пытаясь в этом гуле услышать откровение, записать голос, а осознание смысла услышанного должно было прийти позже. В его дневниках нет записей, предваряющих создание поэмы, а есть только сделанные уже после ее написания попытки осмыслить, объяснить возникновение образа Хр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о связь финала поэмы Блока и романа Голосовкера. У Голосовкера мы так же находим в финале Иис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лимова Н.М. «Между Кудеяром и Власом (к вопросу о финале поэмы А.А. Блока «Двенадцать»)»// «Сибирский филологический журнал» 2007, №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«Финал «Двенадцати» - взгляд из 2000 года»// «Знамя» 2000, №11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9:00Z</dcterms:created>
  <dc:creator>1</dc:creator>
  <dc:description/>
  <cp:keywords/>
  <dc:language>en-US</dc:language>
  <cp:lastModifiedBy>SYSTEM</cp:lastModifiedBy>
  <dcterms:modified xsi:type="dcterms:W3CDTF">2011-09-07T00:49:00Z</dcterms:modified>
  <cp:revision>2</cp:revision>
  <dc:subject/>
  <dc:title>Открытый финал использовался художниками разных эпох</dc:title>
</cp:coreProperties>
</file>