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Федеральное агентство железнодорожного транспор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</w:rPr>
        <w:t>Уральский государственный университет путей сообщения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Истории политологии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На тему: Развитие русской живопис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верил: Выполн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подаватель студент гр.2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митриева Т.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о второй половине ХVIII века в русском искусстве формируется стиль классицизм, для которого характерны строгость рисунка, следование в композиции определенным правилам, условность колорита, использование сюжетов из Библии, античной истории и мифологии. Своеобразие русского классицизма заключалось в том, что его мастера обращались не только к античности, но и к родной истории, что они стремились к простоте, естественности и человечности. Классицизм как направление в русской художественной культуре безраздельно утвердился в конце XVIII - начале XIX веков. Этот период расцвета классицизма в русской истории живописи обыкновенно именуют высоким классицизмом. Характерным для живописцев этого времени было романтическое утверждение красоты неповторимого, индивидуального, необычного, однако наивысшим достижением этой эпохи изобразительного искусства в России можно считать не историческую живопись, а портрет (А. Аргунов, А. Антропов, Ф. Рокотов, Д. Левицкий, В. Боровиковский, О. Кипренский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.А.Кипренский (1782-1836) открыл не только новые качества человека, но и новые возможности живописи. Каждый его портрет имеет свой особый живописный строй. Одни построены на резком контрасте света и тени. В других главным живописным средством оказывается тонкая градация близких друг другу цветов. Для полотен К.П.Брюллова (1799-1852) характерны сплав академического классицизма с романтизмом, новизна сюжетов, театральная эффектность пластики и освещения, сложность композиции, блестящая виртуозность кисти. Широкой известностью пользовалась картина "Последний день Помпеи" (1830-1833). Возвышенная красота человека и неизбежность его гибели отражены в картине в трагическом противоречии. Романтический характер присущ и большинству портретов Брюллова. Крупнейшим мастером исторической картины был А.А. Иванов, придал своей живописи характер жертвенного служения идее и сумел преодолеть многие шаблоны, свойственные академической техн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воих произведениях он предвосхитил многие искания русской реалистической живописи следующих десятиле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ознанный поворот новой русской живописи к демократическому реализму обозначился в конце 50-х годов, вместе с революционным просветительством Чернышевского, Добролюбова, Салтыкова-Щедрина. 9 ноября 1863 года 14 выпускников Академии художеств во главе с И. Крамским отказались писать дипломную картину на предложенный сюжет "Пир в Валгалле" и просили предоставить им самим выбор сюжетов. Им было отказано, и они демонстративно вышли из Академии, образовав независимую Артель художников. Второе событие - создание в 1870 году "Товарищества передвижных выставок", душою которого стал тот же И.Крамской. Передвижники были едины в своем неприятии "академизма" его мифологией, декоративными пейзажами и напыщенной театральностью. Ведущее место в их творчестве заняли жанровые (бытовые) сцены. Особой симпатией "передвижников" пользовалось крестьянство. В ту пору - в 60-70-е гг. XIX в. - идейная сторона искусства ценилась выше, чем эстетическая. Пожалуй, самую большую дань идейности отдал В. Г. Перов (1834-1882). Свидетельство этому - такие его картины, как "Приезд станового на следствие", "Чаепитие в Мытищах", "Тройка", "Старики-родители на могиле сына". Кисти Перова принадлежит ряд портретов его знаменитых современников (Тургенева, Достоевского). В творчестве Крамского главное место занимала портретная живопись. Он писал Гончарова, Салтыкова-Щедрина. Ему принадлежит один из лучших портретов Льва Толстого. Пристальный взгляд писателя не оставляет зрителя, с какой бы точки он ни смотрел на поло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дно из наиболее сильных произведений Крамского - картина "Христос в пустыне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о нельзя сказать, чтобы Академия художеств не выдвигала талантов. Лучшие традиции академизма нашли развитие в грандиозных исторических полотнах Г. Семирадского, работах рано умершего В. Смирнова, ("Смерть Нерона"), великолепных полотнах мариниста, представителя романтизма Ивана Айвазовского. Собственно из стен Академии вышли многие выдающиеся художники. Это и Репин, и Суриков, и Поленов, и Васнецов, а позже - Серов и Вруб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"Передвижники" совершили подлинные открытия в пейзажной живописи. А. К. Саврасов сумел показать красоту и тонкий лиризм простого русского пейзажа. Его картина "Грачи прилетели" (1871) заставила многих современников по-новому взглянуть на родную природу. Певцом русского леса, эпической широты русской природы стал И. И. Шишкин (1832-1898). А. И. Куинджи (1841-1910) привлекала живописная игра света и воздуха. Таинственный свет луны в редких облаках, красные отсветы зари на белых стенах украинских хат, косые утренние лучи, пробившиеся сквозь туман и играющие в лужицах на раскисшей дороге, - эти и многие другие живописные открытия запечатлены на его полот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воей вершины русская пейзажная живопись XIX века достигла в творчестве ученика Саврасо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. И. Левитана (1860-1900). Левитан - мастер спокойных, тихих пейзажей Человек стеснительный и ранимый, он умел отдыхать только наедине с природой, проникаясь настроением полюбившегося пейзаж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штатный городок Плес на верхней Волге прочно вошел в творчество Левитана. В этих краях он создал свои полотна: "После дождя", "Хмурый день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м же были написаны умиротворенные вечерние пейзажи: "Вечер на Волге", "Вечер. Золотой плес", "Вечерний звон", "Тихая обитель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вторую половину XIX в. приходится творческий расцвет И. Е. Репина, В. И. Сурикова и В. А. Сер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. Е. Репин (1844-1930) был очень разносторонним художником. Его кисти принадлежит ряд монументальных жанровых полотен. Пожалуй, не менее грандиозно, чем "Бурлаки на Волге", - полотно "Крестный ход в Курской губернии". Яркое голубое небо, пронизанные солнцем облака дорожной пыли, золотое сияние крестов и облачений, полиция, простой народ и калеки - все уместилось на этом полотне: и величие, и сила, и немощь, и боль России. Во многих картинах Репина затрагивалась революционная тематика ("Отказ от исповеди", "Не ждали", "Арест пропагандиста"). Ряд репинских полотен написан на исторические темы ("Иван Грозный и его сын Иван", "Запорожцы, сочиняющие письмо турецкому султану" и др.). Репин создал целую галерею портретов. Он написал портреты - ученых (Пирогова и Сеченова), - писателей Толстого, Тургенева и Гаршина, - композиторов Глинки и Мусоргского, - художников Крамского и Сурикова. В начале XX в. он получил заказ на картину "Торжественное заседание Государственного совета". Художнику удалось не только композиционно разместить на полотне такое большое число присутствующих, но и дать психологическую характеристику многим их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. И. Суриков (1848-1916) родился в Красноярске, в казачьей семье. Расцвет его творчества приходится на 80-е гг., когда он создал три самые знаменитые свои исторические картины: "Утро стрелецкой казни", "Меншиков в Березове" и "Боярыня Морозова". Суриков хорошо знал быт и нравы прошлых эпох, умел давать яркие психологические характеристики. Кроме того, он был прекрасным колористом. Достаточно вспомнить ослепительно свежий, искрящийся снег в картине "Боярыня Морозова". Если же подойти к полотну поближе, снег как бы "рассыпается" на синие, голубые, розовые мазки. Этот живописный прием, когда два три разных мазка на расстоянии сливаются и дают нужный цвет, широко использовали французские импрессионис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. А. Серов (1865-1911), сын композитора, писал пейзажи, полотна на исторические темы, работал как театральный художник. Но славу ему принесли, прежде всего, портреты. В 1887 г. 22-летний Серов отдыхал в Абрамцеве, подмосковной даче мецената С. И. Мамонтова. Однажды после обеда в столовой случайно задержались двое - Серов и 12-летняя Вера Мамонтова. Они сидели за столом, на котором остались персики, и за разговором девочка не заметила, как художник начал набрасывать ее портрет. Работа растянулась на месяц. В начале сентября "Девочка с персиками" была закончена. Несмотря на небольшой размер, картина, написанная в розово золотистых тонах, казалась очень "просторной". В ней было много света и воздуха. Девочка, присевшая за стол как бы на минуту и остановившая свой взор на зрителе, зачаровывала ясностью и одухотворен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а и все полотно было овеяно чисто детским восприятием повседневности, когда счастье себя не сознает, а впереди - целая жизнь. Время поставило "Девочку с персиками" в ряд лучших портретных работ в русской и мировой живопи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ращение к национальным темам привело к небывалому расцвету исторической и батальной живописи. Подлинные шедевры в этих жанрах создали В. Суриков, И. Репин, Н. Ге, В. Васнецов, В. Верещагин, Ф. Рубо. В эти годы открываются первые национальные художественные галереи; произведения русских художников начинают регулярно появляться на международных выставках и в заграничных художественных салонах. Многие картины Репина, Сурикова, Левитана, Серова и других передвижников попали в собрание Третьякова. П. М. Третьяков (1832-1898), представитель старинного московского купеческого рода, был необычным человеком. Худой и высокий, с окладистой бородой и тихим голосом, он больше походил на святого, чем на купца. Собирать картины русских художников начал с 1856 г. Увлечение переросло в главное дело жизни. В начале 90-х гг. собрание достигло уровня музея, поглотив почти все состояние собирателя. Позднее оно перешло в собственность Москвы. Третьяковская галерея стала всемирно известным музеем русской живописи, графики и скульптуры. В 1898 г. в Петербурге, в Михайловском дворце (творение К. Росси) был открыт Русский музей. В него поступили произведения русских художников из Эрмитажа, Академии художеств и некоторых императорских дворцов. Открытие этих двух музеев как бы увенчало достижения русской живописи XIX века. В конце 1890-х годов еще плодотворно работали ведущие мастера критического реализма - И. Е. Репи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. И. Суриков, В. М. Васнецов, В. Е. Маковский, но в это время в искусстве проявилась и иная тенденция. Многие художники стремились отыскать теперь в жизни прежде всего ее поэтические стороны, поэтому даже в жанровые картины они включали пейзаж. Часто обращались и к древнерусской истории. Эти веяния в искусстве отчетливо прослеживаются в творчестве таких художников, как А. П. Рябушкин и М. В. Нест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рупный художник этого времени - Б. М. Кустодиев (1878-1927) изображает ярмарки с разноцветными ложками и грудами пестрых товаров, русские масленицы с ездой на тройках, сцены из купеческ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раннем творчестве М. В. Нестерова наиболее полно раскрылись лирические стороны его дарования. В его картинах всегда большую роль играл пейзаж: художник стремился найти отрадное в тишине вечно прекрасной природы. Он любил изображать тонкоствольные березки, хрупкие стебельки трав и луговых цветов. Его герои - худенькие отроки, обитатели монастырей, или добрые старички, находящие мир и покой в природе. Глубоким сочувствием овеяны картины, посвященные судьбе русской женщины ("На горах", 1896, "Великий постриг", 1897-189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имволизм, неоклассицизм, модерн оказывает заметное влияние на М.А. Врубеля, художников из "Мира искусства" (А. Бенуа, К. А. Сомов, Л. С. Бакст, М. В. Добужинский, Е. Е. Лансере, А. П. Остроумова-Лебедева.) и "Голубой розы" (С. Судейкин, Н. Крымов, В. Борисов-Мусатов). Деятельность этих групп была очень разносторонней, художники издавали свой журнал "Мир искусства", устраивали интересные художественные выставки с участием многих выдающихся маст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1910-е гг. зарождается русский авангард - как стремление перестроить основы искусства вплоть до отрицания самого искусства. Целый ряд художников и творческих объединений создают новые школы и направления, которые определяющим образом повлияли на развитие мирового изобразительного искусства - супрематизм (К. Малевич), "импровизационный" стиль и абстракционизм (В. Кандинский), лучизм (Ларионов) и др. Всем течениям авангардистского искусства свойственна подмена духовного содержания прагматизмом, эмоциональности - трезвым расчетом, художественной образности - простой гармонизацией, эстетикой форм, композиции - конструкцией, больших идей - утилитарностью. Новое искусство покоряет безудержной свободой, увлекает и захватывает, но одновременно свидетельствует о деградации, разрушении целостности содержания и формы. Присущая некоторым течениям авангардного искусства атмосфера иронии, игры, карнавальности, маскарада не столько маскирует, сколько раскрывает глубокий внутренний разлад в душе художника. В понятие "авангард" условно объединяются самые разные течения искусства ХХ в. (конструктивизм, кубизм, орфизм, оп-арт, поп-арт, пуризм, сюрреализм, фовизм). Основные представители этого течения в России - В. Малевич, В. Кандинский, М. Ларионов, М. Матюшин,Якулов, А. Экстер, Б. Эндер и л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1910-е гг. также наблюдается возрождение интереса к иконописи. Художественные принципы иконописи творчески применяли как отдельные русские (В. Васнецов, М. Нестеров, К.С. Петров-Водкин) и зарубежные (А. Матисс) художники,так и целые направления и школыаван гар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конца 20-х годов в России утверждается принцип социалистического реализма. Идейность становится главной определяющей силой в художественном творчестве. Несмотря на сильное влияние идеологии создавались настоящие произведения искусства мирового уровня. Творчество пейзажистов С.В.Герасимова, В.Н. Бакшеева, А.А. Пластова, творчество П.Д. Корина, А.Н. Остроумомой-Лебедевой, И. Глазунова, К. Васильева, А. Шилова, А. Исачева - убедительное тому доказательство. С 1960-х гг. наступает возрождение русского авангарда. "Разрешенная", но не официзная часть советского искусства в 1960-е гг. представлена работами мастеров "сурового стиля" (Т. Салахов, С. Попков). В 1970-1980-е гг. получило признание творчество советских художников - Р. Бичунаса, Р. Тордия, Д. Жилинского, А. Зверева, Э. Штейнберга, М. Ромадина, М. Лейса, В. Калинина и др., представителей не только "официально разрешенного искусства". Русский постмодернизм 90-х ХХ века - пример творчества группы "СВОИ" (Гипер-Пуппер- Кузнецов В., Вещев П., Дудник Д., Котлин М., Макса-Максютина, Менус А., Носова С., Подобед А., Ткачев М.). Сам факт объединения разноплановых художников в единый живой организм, не ограниченный концептуальными или стилевыми рамками, наиболее точно соответствует основному принципу постмодернизма о параллелизме и равнозначности художественных тенденц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искусство классицизм живопис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43:00Z</dcterms:created>
  <dc:creator>Владис</dc:creator>
  <dc:description/>
  <cp:keywords/>
  <dc:language>en-US</dc:language>
  <cp:lastModifiedBy>SYSTEM</cp:lastModifiedBy>
  <dcterms:modified xsi:type="dcterms:W3CDTF">2011-09-07T00:43:00Z</dcterms:modified>
  <cp:revision>2</cp:revision>
  <dc:subject/>
  <dc:title>Федеральное генство железнодорожного транспорта</dc:title>
</cp:coreProperties>
</file>